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bidi w:val="0"/>
        <w:jc w:val="left"/>
        <w:rPr/>
      </w:pPr>
      <w:r>
        <w:rPr>
          <w:rFonts w:ascii="Arial" w:hAnsi="Arial"/>
          <w:b/>
        </w:rPr>
        <w:t>ЛЕКЦИИ: Кардиология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АРТЕРИАЛЬНАЯ ГИПЕРТЕНЗ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се артериальные гипертензии делятся н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1. Гипертоническая болезнь или эссенциальная гиперто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При этом повышение артериального давления  -  осно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ной, иногда даже единственный симптом заболева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2. Вторичная или симптоматическая гипертенз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оотношение между этими формами следующе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80% - гипертоническая болезн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20% - симптоматические гипертензии(80% из них - почечные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ФАКТОРЫ, ПРЕДРАСПОЛАГАЮЩИЕ К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ипертоническая болезнь возникает чаще всего в  высокоразв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ых странах  и у людей с повышенными психоэмоциональными нагру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ми, что является доказательством ведущей роли ЦНС  в  развит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ертонической болезни.  В Ленинграде в период блокады наблюд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сь самое тяжелое течение ГБ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Длительное психоэмоциональное напряжение и  отрицатель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моции - ведущие предрасполагающие факторы ГБ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Наследственный фактор:  частота заболевания ГБ у наслед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венно предрасположенных лиц в 5-6 раз больше.  В 1963 году был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казано, что ответственным за наследственность при ГБ  явля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ушение депонирование катехоламинов, в частности, норадрена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, что в свою очередь  связано   с  нарушением  соответствующе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ерментативной систем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Алиментарный фактор: ожирение, курение, повышенное сод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ание поваренной соли в пищ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С возрастом происходит увеличение заболеваемости ГБ.  Пи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Б наступает в климактерическом периоде,  что объясняется сни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м продукции прогестерона, что приводит к снижению натрий-ди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тической актив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Нередки склеротические  изменения  в  сосудах  с  ишемие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ентров гипоталамуса  и  дистрофическими изменениями в них,  ч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ушает нормальную центральную регуляцию кровообращ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ГБ  также  встречается у лиц с травмами головного мозга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намнезе. В этом случае также, очевидно, имеют место нарушения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оталамус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7. ГБ встречается чаще у лиц перенесших  заболевания  поче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острых  заболеваниях  почек наблюдается повреждение и гибел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чечной интерстиции.  Следовательно снижается выработка кинин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 простагландинов - естественных депрессорных систем организм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8. Длительная никотиновая интоксикация,  гиподинамия, ожи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, хронический  алкоголизм  играют  также  определенную роль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иологии ГБ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ОСНОВНЫЕ ГЕМОДИНАМИЧЕСКИЕ ФАКТОР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МОК - минутный объем кровообращ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ОПСС - общее периферическое сопротивление сосудов,  зав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сящее от состояния артерио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Венозный тонус - венул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Система кровообращения включае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Сердц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Сосуд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Центральный нейрорегуляторный аппарат системы  кровооб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щ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ОК зависит от частоты и силы сердечных сокращений. ОПСС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сит от тонуса артериол.  При повышении тонуса венул резко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тает венозный возврат к сердцу,  что также сказывается на м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утном объеме. В норме при увеличении работы сердца МОК увелич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ется в несколько раз,  следовательно увеличивается систол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е давление  крови,  но  в тоже время ОПСС снижается настолько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то на самом деле среднее гемодинамическое давление остается 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менны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настоящее время хорошо известны гемодинамические сдвиги А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В начальных стадиях увеличивается МОК или сердечный  вы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с. ОПСС не снижается, остается на прежнем уровне. Поэтому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сходит увеличение АД.  Такой тип изменения гемодинамики назы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гиперкинетически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В последующем все большее значение приобретает  повыш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ПСС, а  сердечный  выброс  остается нормальным - эукинетическ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п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В  далеко  зашедших  стадиях происходит резкое увелич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ПСС на фоне уменьшенного сердечного выброса -  гипокинетическ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п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Таким образом,  с гемодинамической стороны ГБ не однородна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жет быть представлена 3 типам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огласно теории Ланга  первичное  значение  имеет  наруш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ункций коры  головного мозга и гипоталамуса.  Эта теория хотя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азировалась на клинических данных, в большей степени была ги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тической. В последние годы в эксперименте при раздражении д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льного ядра гипоталамуса вызывалась систолическая гипертенз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 при  раздражении  центрального  - диастолическая.  Раздраж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"эмоциональных центров" коры также приводило  к  гипертоническ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акции. Ланг считал, что в основе гипертонии лежит своеобраз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судистый невроз ( нарушение рецепторных отношений коры и  по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рки ),  который  со  временем обязательно приводит к активац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мпатической нервной систем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ольные ГБ - раздражительны,  гиперрефлекторны. С появлени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тодов биохимического исследования катехоламинов,  было обнар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но, что экскреция и обмен катехоламинов в крови у больных ГБ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рме (!) или чуть повышены. Лишь позднее было доказано, что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шено их  депонирование.  Симпатические нервные окончания име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толщения с депо норадреналина.  При возбуждении освобождающий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радреналин возбуждает  альфа-рецепторы,  повышая сипматическ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ктивность соответствующей системы. Особенно богаты альфа реце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рами артериолы и венулы.  Механизм инактивации в норме склад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ется и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1. 10% - разрушается ферментом оксиметилтрансферазой ( КОМТ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2. обратный транспорт через мембран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патологии  выделение медиатора остается в норме,  наруше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го депонирование - катехоламины действуют на уровне  рецептор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е длительное  время и вызывают более длительные гипертензи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е реакции. Повышается активность симпатической нервной систем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Более  длительное  действие катехоламинов на уровне венул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водит к усилению венозного возврата к сердцу -  спазм  венул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силивается работа сердца, следовательно увеличивается МО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Норадреналин действует одновременно и на  альфа-рецептор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ртериол, увеличивая тем самым ОПС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Альфа-рецепторами богато снабжены и  почечные  сосуды,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зультате их спазма и последующей ишемии почки возбуждаются 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епторы юкстагломерулярного аппарата,  клетки которого вырабат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ют ренин.  Следствием этого является повышение уровня ренина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и. Сам ренин гормонально мало активен,  но действуя на  а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а-2-глобулин (  из печени ) переводит ангиотензин-1 в ангиот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ин-2, который является в высшей степени активным гормоном,  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рый резко: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1. повышает тонус артериол, сильнее и длительнее нора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реналин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2. увеличивает работу сердца ( его нет при кардиогенн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коллапсе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3. стимулирует симпатическую нервную активност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4. является  одним из самых мощных стимуляторов выде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ния альдостеро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алее включаются  механизм  ренин-альдостерон,  по мере че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исходит еще большая перестройка: альдостерон усиливает обра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е всасывание  натрия  и воды в почечных канальцах.  Происход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ение их внутриклеточного количества ( пассивно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нутриклеточное содержание  натрия  и воды увеличивается и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судистой стенке, что приводит к ее набуханию ( отек ). Просв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судов суживается  и  увеличивается  ОПСС.  Резко увеличив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увствительность набухшей стенки к прессорным агентам ( норад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лин ).  Далее  происходит спазм сосудов,  что увеличивает ОПС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ще больш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вышается активность и усиленно выделяется АДГ, под влия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м которого увеличивается реабсорбция натрия и воды,  ОЦК уве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ивается, соответственно увеличивается МОК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ЕСТЕСТВЕННЫЕ ДЕПРЕССОРНЫЕ ( ГИПОТЕНЗИВНЫЕ ) ЗАЩИТНЫЕ СИСТЕМ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-------------------------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Система барорецепторов ( реагирует на растяжение при у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чении АД 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а). в каротидном синус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б). в дуге аорт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ГБ происходит настройка, а точнее - перестройка барорецеп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в на новый, более высокий, критический уровень АД, при котор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ни срабатывают,  т.е.  снижается их чувствительность  к  АД.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им, возможно связано повышение активности АДГ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Система кининов и простагландинов ( особенно  простагла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ны А и Е, которые вырабатываются в интерстиции почек ). В н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 при повышении АД выше критического уровня  усиливается  вы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тка кининов и простагландинов и срабатывают барорецепторы дуг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орты и синкаротидной зоны. В результате чего АД быстро норма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уется. При ГБ этот механизм наруше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йствие кининов и простагландин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усиление почечного кровоток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усиление диурез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усиление натрий-урез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едовательно они  являются  идеальными  салуретиками.  По  мер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грессирования заболевания  эти  защитные  системы истощаю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дает натрий-урез, натрий задерживается в организме, что при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т к увеличению А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ИТАК, в кратком виде патогенез ГБ  представляется  следующи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разом: под влиянием длительного психоэмоционального напряж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 лиц с отягощенной наследственностью,  с повышенной активность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оталамических центров увеличивается тонус симпатической нер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системы, что в значительной мере связано  с нарушением де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рования катехоламинов: происходит нарушение гемодинамики, п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мущественно по гиперкинетическому типу. Возникает лабильная 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риальная гипертензия за счет повышенного МОК.  Затем все бо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ее значение приобретает  нарушение  водно-солевого  равновес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ение содержания натрия в сосудистой стенке. Появляются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шения по гипокинетическому типу кровообращения. Страдает гла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м образом периферическое сопротивл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Кроме общепринятой, существуют еще 2 теории этиопатогнеза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Мозаичная теория Пейджа,  согласно которой один этиопа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енетический фактор не может вызвать ГБ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Теория мембранной патологии:  в основе ГБ лежит наруш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ницаемости клеточных мембран для натрия.  Есть предположени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то наследуется и этот механизм мембранной патологи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КЛИНИКА ГИПЕРТОНИЧЕСКОЙ БОЛЕЗН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начальных  стадиях  заболевания  клиника выражена не ярк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ьной может длительное время не знать о повышении АД.  Однако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же в этот период есть выраженные в той или иной мере такие сп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фические жалобы,  как быстрая утомляемость, раздражительность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нижение работоспособности,  слабость, бессоница, головокруж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 т.д. Именно с этими жалобами больной обращается к врач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Головные боли - чаще в затылочной и височной области, 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е по утрам ( тяжелая голова ) или к концу рабочего дня.  Обыч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и усиливаются  в лежачем положении и ослабевают после ходьб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ычно такие боли связаны с изменением тонуса артериол и  вену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сто боли сопровождаются головокружением и шумом в уша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Боли в области сердца - так как повышение  АД  связано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силением работы сердца ( для преодоления возросшего сопротив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),  то компенсаторно возникает гипертрофия миокарда.  В  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ультате гипертрофии возникает диссоциация между потребностями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можностями миокарда,  что клинически проявляется как  ИБС  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пу стенокардии. Часто это наблюдается при ГБ в старческом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те. Помимо стенокардитических,  боли в области  сердца  могу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ыть по типу кардиалгии - длительные тупые боли в  области сер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Мелькание мушек перед глазами, пелена, мелькание молний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ругие фотопсии.  Это связано со спазмом артериол сетчатки.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локачественной ГБ  могут  наблюдаться кровоизлияния в сетчатку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то ведет к полной потере зр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ГБ - своеобразный сосудистый невроз. Присутствуют симп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ы нарушения ЦНС, которые могут, например,проявляться псевдоне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теническим неврозом - быстрая утомляемость, снижение работ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обности, ослабление памяти,  отмечаются явления раздражите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и, слабости, аффективная лабильность, преобладание тревожн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 настроения,  ипохондрических опасений. Иногда ипохондрическ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пасения могут принимать, особенно после кризов, сверхценный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обический характер. Чаще указанные выше явления проявляются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менении уровня  АД.  Но  это бывает далеко не у всех больных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ногие не испытывают никаких неприятных ощущений и  артериаль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ертензия обнаруживается случайно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последнее время используют почти  поголовное  обследова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селения на предмет увеличения АД - скрининг-контроль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МЕТОДИКА ИЗМЕРЕНИЯ АД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Используют метод Короткова.  При этом имеет место гипердиаг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ика. АД рекомендуется измерять натощак в  положении  лежа 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к называемое базальное давление.  Случайно измеренное давл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жет быть значительно выше базального.  АД необходимо  измеря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рижды. Истинным считается минимальное давл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ормативы ВО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до 140/90 мм рт. ст. - НОРМ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140-160/90-95        - ОПАСНАЯ ЗО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165/95 и выше        - АРТЕРИАЛЬНАЯ ГИПЕРТЕНЗ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ольные с АД в пределах опасной зоны  должны  находиться 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спансерном наблюдении.  Примерно  70%  людей  опасной  зоны А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актически здоровы,  но высокий уровень АД требует  постоян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блюд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ОБЪЕКТИВН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овышение АД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ризнаки гипертрофии левого желудоч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- усиленный верхушечный толчок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- акцент II тона на аорт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Напряженный  пульс  у  больных  с гиперкинетическим тип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ообращения. Тахикардия, но у пожилых - чаще брадикард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еобходимо определять  пульс и АД на 4 конечностях.  В норм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вление на ногах выше,  чем на руках, но разница не более 15-2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м рт.ст.  Такая  же закономерность определяется и при ГБ,  т.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либр сосудов на ногах выш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ДОПОЛНИТЕЛЬНЫЕ МЕТОДЫ ИССЛЕДОВА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ризнаки гипертрофии левого желудоч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 данным ЭКГ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 рентгенологическим данным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округлая верхушка сердц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увеличение дуги левого желудочк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Офтальмоскопическое  исследование:  состояние  артериол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нул глазного дна ( единственная возможность увидеть сосуды )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о визитная карточка гипертоника. Выделяют 3 ( в России ) или 4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адии изменений сосудов глазного дн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). ГИПЕРТОНИЧЕСКАЯ АНГИОПАТ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онус артериол резко повышен ( просвет сужен, симпт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"проволочных петель"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онус венул снижен, просвет увеличе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о Кейсу выделяют 2 подстад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изменения выражены нерезко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изменения те же, но выражены резк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). ГИПЕРТОНИЧЕСКАЯ АНГИОРЕТИНОПАТ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дегенеративные изменения в сетчатке,  кровоизлияния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етчатк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). ГИПЕРТОНИЧЕСКАЯ НЕЙРОРЕТИНОПАТ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 патологический процесс вовлекается сосок зрительн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го нерва ( отек и дегенерация 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ПРИНЯТО ВЫДЕЛЯТЬ 2 ФОРМЫ ТЕЧЕНИЯ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МЕДЛЕННОЕ  течение.  Постепенное  развитие патологическ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цессов, заболевание  течет   сравнительно   доброкачествен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мптомы нарастают постепенно,  в течении 20-30 лет. Чаще прих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тся иметь дело именно с такими больным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В отдельных случаях приходилось наблюдать ЗЛОКАЧЕСТВЕН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чение ГБ.  Такая  форма ГБ наблюдалась во время  Великой  От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твенной войны,  особенно  в  блокадном Ленинграде.  По данны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ставляет 0.25 - 0.5%.  При этом находят высокую активность 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н-ангиотензиновой системы  и высокое содержание альдостерона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ыворотке крови. Высокая активность альдостерона ведет к быст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у накоплению натрия и воды в стенках сосудов, быстро происход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алиноз. Отсюда  возникают  критерии  злокачественности  дан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ормы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АД появившись высоким ( более 160 ), остается на высок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уровне, без тенденции к снижению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Не эффективность гипотензивной терап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). Нейроретинопат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). Тяжелые сосудистые осложне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ранние инсульт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инфаркт миокард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очечная недостаточност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). Быстрое прогрессирующее течение, смерть обычно через 1.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2 года. Чаще от почечной недостаточности, иногда от инсульт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</w:t>
      </w:r>
      <w:r>
        <w:rPr>
          <w:rFonts w:ascii="Courier New" w:hAnsi="Courier New"/>
        </w:rPr>
        <w:t>КЛАССИФИКАЦИЯ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</w:t>
      </w:r>
      <w:r>
        <w:rPr>
          <w:rFonts w:ascii="Courier New" w:hAnsi="Courier New"/>
        </w:rPr>
        <w:t>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* 1 * Первая классификация была предложена Лангом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1 нейрогенная стадия ( лабильное АД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2 переходная стадия ( стабильное АД,  вовлечение  вну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   </w:t>
      </w:r>
      <w:r>
        <w:rPr>
          <w:rFonts w:ascii="Courier New" w:hAnsi="Courier New"/>
        </w:rPr>
        <w:t>ренних органов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3 нефрогенная стадия ( нефропатия, нефросклероз и т.д.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* 2 * Не смотря на то, что при ГБ поражаются сосуды всех 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астей, в клинической симптоматике обычно  преобладают  призна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имущественного поражения  головного мозга,  сердца или поче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этой основе Е.И.Тареев выделил 3 формы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1 церебральна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2 кардиальна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3 почечн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* 3 * Классификация по стадиям и фазам А.Л.Мясникова, прин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я на Всесоюзной Конференции терапевтов в 1951 году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  стадия: ФУНКЦИОНАЛЬН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Д лабильное и повышается при определенных ситу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ция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"А"  -  ПРЕДГИПЕРТОНИЧЕСК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Д повышается только в чрезвычайных,  стрессор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ситуациях - это гиперреактивные люди, практичес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здоровы, но повышена угроза заболева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"Б"  -  ТРАНЗИТОР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Д кратковременно повышается в обычных ситуациях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к концу рабочего дня.  Во время отдыха  самосто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тельно нормализуе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II  стадия: ГИПЕРТРОФИЧЕСК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ртериальная гипертензия носит постоянный  хара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тер, отдыха для нормализации АД уже не достаточ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Поддается фармакотерап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"А"  -  ЛАБИЛЬН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Д практически всегда повышено. Но может иметь м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то спонтанная нормализация АД при длительном  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дыхе . В этой  стадии возможны кризы.  Появляю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субъективные ощущения. Органические измене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гипертрофия левого желудочка, гипертоническая а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гиоретинопат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"Б"  -  СТАБИЛЬН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Стойкое повышение АД,  спонтанная нормализация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возможна. для снижения АД необходима  гипотензи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ная терапия. Имеет место значительная гипертроф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левого желудочка и гипертоническая ангиоретино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тия,  изменения внутренних органов,  чаще по тип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дистрофии, но без нарушения их функций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II  стадия: СКЛЕРОТИЧЕСК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Помимо нарушений АД присутствуют симптомы наруш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ния кровообращения  внутренних  органов:  инфарк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миокарда,  нарушение мозгового кровотока, тяжел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нарушения зрения, нефросклер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"А"  -  КОМПЕНСИРОВАНН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Несмотря на органические изменения во  внутренн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органах,  нет тяжелых функциональных расстройст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Больной может сохранять трудоспособнос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"Б"  -  ДЕКОМПЕНСИРОВАНН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Резко нарушается функция страдающего органа,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исходит инвалидизац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едостатки данной классификации: в 1А стадию включены гип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активные люди,  реагирующие  повышением  АД в пределах опас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оны. Многочисленные исследования показали,  что 70% таких люде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когда не  заболеют ГБ.  Кроме того в 3-ей стадии есть парал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зм ГБ и атеросклерозом.  Поэтому для больных молодого возраст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кое деление не правомерно, но если ГБ возникает в пожилом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те при наличии атеросклероза, то очень быстро ( через 1 год 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является инфаркт миокарда или другое опасное нарушение.  Таки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разом больной сразу попадает в 3-ю стадию,  минуя предшествую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ие. В таком случае классификация отражает в большей мере разв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е атеросклероза, а не ГБ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* 4  *  В 1972 Лоре обнаружил параллелизм между клиническим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явлениями ГБ и уровнем ренина в плазме крови и на основе э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 предложил делить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норморенинова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гиперренинова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гипоренинов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 на практике оказалось,  что далеко не всегда есть параллелиз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жду активностью ренина в плазме и уровнем А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* 5 * Классификация по особенностям гемодинами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гиперкинетическа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эукинетическа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гипокинетическ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* 6 * Распространена классификация по уровню АД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 стадия - пограничная гипертензия 140-160/90-95 мм рт.с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 стадия  -  лабильная  гипертензия.  АД колеблется в раз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пределах. Периодически самостоятельно нормализуе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 стадия - стабильная артериальная гипертенз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* 7 * Классификация по Кушаковскому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 стадия - 160-180/95-10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 стадия - 180-200/105-11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 стадия - 200-230/115-13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* 8 * Классификация по уровню диастолического давле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о 100 - мягка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10 - умеренна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15-120 - выраженна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20-130 - злокачественна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ОСЛОЖНЕНИЯ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. Гипертонический криз возникает при внезапном резком пов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ении АД,  с обязательным присутствие тяжелых субъективных рас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ройств, выделяют 2 типа кри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Адреналиновый - связан с выбросом в кровь адрена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на.  Характерно резкое нарастание АД. Продолжите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ность несколько часов,  минут. Более характерен дл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ранних стадий ГБ.  АД обычно не велико,  клиничес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проявляется дрожью, сердцебиением, головной боль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Норадреналиновый  -  встречается  в поздних стадия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ГБ.  Продолжается от нескольких часов до нескольк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суток.  АД нарастает более медленно и достигает б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лее высоких цифр. Характерна яркая клиника: веге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тивные расстройства,  нарушение зрения,  сильнейш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головная боль. Иногда кризы этого типа называют 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пертонической энцефалопатие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ипертонические кризы нередко провоцируются изменениями  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ды или изменениями эндокринных желез.  Однако, чаще всего кри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ывает связан с психоэмоциональной травмой.  Характерна сильней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ая головная боль, головокружение, тошнота, рвота, потеря соз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, нарушение зрения вплоть до кратковременной преходящей  с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ты, психические нарушения, адинамия, проявления со стороны г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вного мозга - отек мозга, патогенез представляется в следующ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д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1. спазм мозговых сосуд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2. нарушение их проницаемост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3. просачивание плазмы в мозговое вещество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4. отек мозг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огут быть очаговые нарушения мозгового кровообращения, п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дящие к  гемипарезам.  В  начальной стадии болезни кризы,  ка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авило, кратковременны,  протекают более легко.  Во время кри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жет развиватьс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1. нарушения мозгового кровообращения динамического характера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ходящей очаговой симптоматикой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2. кровоизлияние в сетчатку и ее отслойк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3. мозговой инсульт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4. острый отек легких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5. сердечная астма и острая левожелудочковая недостаточность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6. стенокардия, инфаркт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I. Вторым осложнением ГБ является ИБС со всеми клиническим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явлениями. ГБ - основной фактор риска при развитии ИБ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II. Нарушения зрения - связано с ангиоретинопатией,  кро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лиянием в сетчатку,  отслойкой сетчатки, тромбозом централь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ртер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V. Нарушение мозгового кровообращения -  механизмы  разны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ще всего  образуются  микроаневризмы  с  последующим разрывом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.е. по типу геморрагического инсульта. Исход: паралич, паре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V. Нефросклероз  с  развитием почечной недостаточности.  Э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равнительно редкое осложнение ГБ,  чаще выявляется  при  зло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твенной форме ГБ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VI. Расслаивающая аневризма аорт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VII. Субарахноидальное кровоизлияни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ДИФФЕРЕНЦИАЛЬНАЯ ДИАГНОСТИКА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агноз ГБ должен ставиться только путем исключения  втори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симптоматической  гипертензии.  Но  это  часто бывает весьм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ожной задачей. Лица со вторичной гипертензией составляют окол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10%, а в возрастной группе до 35 лет - 25%.  Вторичные гиперт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ии делятся н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1. Гипертония почечного генеза - наиболее част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2. Эндокринного генез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3. Гемодинамическ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4. Центрогенные ( при поражении головного мозга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5. Прочие ( медикаментозная, при полиневрите и т.д.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***  ГИПЕРТОНИИ ПОЧЕЧНОГО ГЕНЕЗА  ***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При хроническом диффузном гломерулонефрит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 анамнезе часты указания на почечную патологию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 самого начала есть, хотя бы минимальные изменения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моче: гематурия, протеинурия, цилиндрур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ГБ  такие изменения бывают только в далеко зашедших 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я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Д стабильное,  может быть не особенно высоким, криз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редк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могает биопсия поч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При хроническом пиелонефрит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заболевание бактериальной природы.  Есть признаки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екции и дизурические расстройства.  В анамнезе  -  указания 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трые расстройства с ознобами,  лихорадкой,  болями в поясниц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ногда почечная колика, при пиелонефрите страдает концентрацио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я функция.  Но  только при 2-х-стороннем поражении.  Возник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нняя жажда,  полиурия. Нередко положителен симптом поколачи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по  пояснице.  В анализе мочи:  лейкоцитурия,  небольшая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ренная протеинурия, проба Нечипоренко - количество лейкоцит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1 мл мочи в норме до 4ООО. При посевах мочи появляется больш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личество колоний.  Может иметь место бактериоурия.  Мочу  на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ять неоднократно, т.к. вне обострения количество колоний мож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ыть небольшим, но их количество постоянно ( признак постоянств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лоний ). При постановке пробы Зимницкого: гипо- и изопротеин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я. Иногда для выявление бактериоурии прибегают к  провокацио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м тестам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1. пирогеналовый тест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2. проба с преднизолоном в/в.  После провокации проводится проб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чипоренк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пиелонефрите  имеется скрытая лейкоцитурия.  Пиелонефр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же 2-х-сторонний всегда несимметричен, что выявляется при из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пной ренографии ( определяется раздельная функция почек ). 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вной метод исследования - экскреторная урография. При этом о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деляется деформация чашечно-лоханочного аппарата,  а не толь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ушение функц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). ПОЛИКИСТОЗНАЯ  ПОЧКА - также может быть причиной повыш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АД.  Это врожденное заболевание, поэтому нередко указание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новной характер патологии. Поликистоз часто протекает с уве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нием размеров почек, которые при этом четко пальпируются. Ра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ушается концентрационная функция почек. Появляется ранняя ж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да и полиурия. Помогает метод экскреторной урограф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). ВАЗОРЕНАЛЬНЫЕ  ГИПЕРТОНИИ - связано с поражение почеч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ртерий, сужением их просвета. Причин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у мужчин часто как возрастной атеросклеротический процесс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у женщин часто по типу фиброзно-мышечной дисплазии -  с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еобразного изолированного поражения почечных артерий нея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ной этиологии.  Часто возникает у молодых женщин после б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ремен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иногда причиной является тромбоэмболия почечной артер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( после операций,  при атеросклерозе ).  Патогенез:  в 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ультате сужения просвета сосудов происходит ишемия почки.  С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ается микроциркуляция  - происходит активация ренин-ангиотенз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вой системы,  вторично  включается  альдостероновый  механиз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зна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Быстропрогрессирующая высокая стабильная гипертония,  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редко  со  злокачественным  течением ( высокая активно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ренина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Сосудистый шум над проекцией почечной артер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. на передней брюшной стенке, чуть выше пупк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. в поясничной области. Шум лучше выслушивается натоща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Дополнительные исследования: функция ишемизированной п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 страдает,  другая почка компенсаторно увеличивается в  раз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х. Поэтому информативны методы раздельного исследования почек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радиоизотопная ренография, на которой сосудистая часть сегм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 снижена, кривая растянута и ассиметричн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экскреторная урография: контрастное вещество в ишемизированн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чку поступает  медленнее  и медленнее выводится:  замедление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1-ую минуту исследования,  задержка контрастного  вещества.  Э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писывается как  запаздывание  поступления и гиперконцентрация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здние сроки - т.е.  имеет место асинхронное контрастирование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знак ассиметр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сканирование: почка в следствии сморщивания уменьшена в раз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х и плохо вырисовывается,  здоровая почка компенсаторно уве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аортография:  самый информативный метод, но к сожалению не б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опасный, поэтому используется последни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ЛЕЧЕ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ластика сосудов приводит к полному излечению, но важна ра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яя операция до наступления необратимых изменений в почке. Не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одимо также помнить, что бывает функциональный стен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).НЕФРОПТОЗ -  возникает в следствии патологической подви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и почки. Патогенез гипертонии складывается из 3-х момент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1. натяжение и сужение  почечной  артерии:  за  ишемией  следу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пазм сосудов и гипертензия; 2. нарушение оттока мочи по натян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му,  иногда перекрученному мочеточнику, присоединение инфекц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зывает пиелонефрит;  3. раздражение симпатического нерва в с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дистой ножке ведет к спазму сосуд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зна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чаще в молодом возраст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ипертензия с кризами, сильными головными болями, в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раженными вегетативными нарушениями,  но в целом  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пертензия лабильн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 положении лежа АД уменьшае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ля диагностики  в основном используют аортографию и экск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рную урографию. Лечение - хирургическое: фиксация поч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е). Другими  причинами  почечной гипертензии могут являтьс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милоидоз, гипернефрос, диабет, гломерулосклероз, коллагеноз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***  АРТЕРИАЛЬНЫЕ ГИПЕРТЕНЗИИ ЭНДОКРИННОГО ГЕНЕЗА  ***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СИНДРОМ Иценко-Кушинга - связан с  поражением  корков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оя надпочечников. Резко увеличивается выработка глюкокортико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в. Характерен типичный образ больных: лунообразное лицо, пе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пределение жировой клетчат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ФЕОХРОМОЦИТОМА - это опухоль из зрелых клеток хромафф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ткани мозгового слоя надпочечников, реже - опухоль параганг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ев аорты,  симпатических нервных узлов и сплетений. Хромафф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я ткань продуцирует адреналин и норадреналин. Обычно при феох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моцитоме катехоламины выбрасываются в  кровь  периодически,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м связано возникновение катехоламиновых кризов. Клинически ф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хромоцитома может протекать в 2-х вариантах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кризовая артериальная гипертенз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остоянная артериальная гипертенз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д повышается  внезапно,  в течении нескольких минут,  свыш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3ОО мм  рт.ст.  Сопровождается  ярко  выраженными  вегетативным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стройствами: сердцебиение,  дрожь,  потливость, страх, бес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йство, кожные проявления.  Катехоламины активно вмешиваются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глеводный обмен:  повышается количество сахара в крови. Поэтом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 время криза жажда, а после него - полиурия. Наблюдается такж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клонность к ортостатическому падению давления,  что проявля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терей сознания при попытке изменить  горизонтальное  полож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ла на вертикальное ( гипотония в ортостазе ).  При феохромац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ме также наблюдается снижение веса тела,  что связано с уси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м основного обме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гипергликемия и лейкоцитоз во время криз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ано развивается гипертрофия и дилатация левого желудочк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может быть тахикардия, изменения на глазном дн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сновной метод диагностики - это определение катехоламин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и продуктов их метаболизма ( ванилинминдальной кислоты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феохромоцитоме выше 3.5 мг/сут в моче.  Адреналин и нора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реналин выше 100 мкгр/сут в моче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оба с альфа-адреноблокаторам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Фентоламин - 0.5% 1мл в/в или в/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Тропафен - 1.0% 1мл в/в или в/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Эти препараты обладают антиадренергическим действием. Б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кируют передачу адренергических  сосудосуживающих  импу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сов.  Снижение систолического давления более, чем на 80 м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рт.ст., а диастолического на 60 мм рт.ст. через 1-2 минут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указывает  на  симпатикоадреналовый характер гипертензии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роба на феохромоцитому считается  положительной.  Эти  ж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репараты ( Фентоламин,  Тропафен ) используют для купи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вания катехоламиновых криз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овокационный  тест  - в/в вводят гистамина дигидрохлори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0.1%  0.25-0.5 мл ( выпускается гистамин 0.1%  1мл ).  Дл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феохромоцитомы  характерно повышение АД на 40/25 мм рт.с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И более чем через 1.5 минуты после инъекции. Проба пока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на  если АД вне приступов не превышает 170/110.  При бол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высоком АД проводят пробу с Фентоламином  или  Тропафеном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римерно в 10%  случаев проба с гистамином может оказать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оложительной и при  отсутствии  феохромоцитомы.  Механиз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действия  гистамина  основан  на  рефлекторном возбужден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мозгового слоя надпочечник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есакральная  оксисупраренография  (  кислород вводится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околопочечное пространство и делается серия томограмм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давливание  или  удар  в области почек может приводить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выбросу катехоламинов из опухоли в кровь и  сопровождать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овышением АД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омогает также исследование сосудов глазного дна и ЭКГ;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).ПЕРВИЧНЫЙ ГИПЕРАЛЬДОСТЕРОНИЗМ или синдром Кона. Это заб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вание связано с наличием аденомы,  реже - карциномы, а также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вусторонней гиперплазией клубочковой зоны  коры  надпочечник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де вырабатывается альдостерон. Заболевание связано с повышенны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туплением в организм альдостерона,  который усиливает кана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евую  реабсорбцию натрия.  В результате этого происходит заме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лия на натрий внутри клетки.  Перераспределение этих ионов 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т  к  накоплению натрия и воды внутри клетки,  в том числе и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судистой стенке.  Поэтому просвет сосудов суживается и АД у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чивае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вышенное содержание натрия и воды в стенке сосудов ведет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ению чувствительности  к гуморальным прессорным вещества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едствием чего является артериальная гипертония диастолическ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па. Особенность  этих  гипертоний  - стабильность и неуклон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астание, устойчивость, отсутствие реакции на обычные гипот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ивные средства, кроме верошпирона ( антагонист альдостерона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торая группа симптомов связана с выведением из организм 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я. Следовательно  в  клинической картине присутствуют призна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раженной гипокалийемии,  проявляющейся прежде всего  мышечным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ушениями: мышечная слабость, адинамия, парастезии, могут бы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резы,  даже функциональные параличи, а также изменения со с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ны  сердечнососудистой  системы:  тахикардия,  экстрасистол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ругие нарушения ритма. На ЭКГ: удлинение электрической систол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ение интервала QT, иногда появляется патологическая вол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ндром Кона называют также  сухим  гиперальдостеронизмом,  т.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нем нет видимых отек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исследование крови на содержание натрия и кал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концентрация калия падает ниже 3.5 мкэкв/л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концентрация натрия увеличивается более 130 мэкв/л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одержание калия в моче повышено, а натрия пониже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увеличены катехоламины мочи ( см. выше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еакция мочи как правило люба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пределенное значение имеет проба с салуретиком ( гипоти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зид ). Сначала определяют калий в сыворотке, потом боль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ринимает  Гипотиазид  по 100мг/сут 3-5 дней.  Далее опя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исследуют калий крови. У больных с синдромом Кона происх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дит резкое падение концентрации калия, в отличие от здо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вых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оба  с Верошпироном по 400мг/сут.  При этом снижается А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через неделю, а калий повышае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пределение альдостерона в моче ( но методика четко не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лажена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пределение  ренина  -  при первичном гиперальдостеронизм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активность юкстагломерулярного аппарата почек резко  уг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тена, ренина вырабатывается мал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ентгенологически: топография надпочечников, но выявляю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только опухоли массой 2 грамм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если опухоль маленькая,  то диагностическая лапаратомия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ревизией надпочечник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сли заболевание вовремя не диагностируется,  присоединяется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вание почек:  нефросклероз,  пиелонефрит, появляется жажда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лиур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).АКРОМЕГАЛИЯ - АД повышается за счет активации функции 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ы надпочечник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).синдром Канмельстрия-Вильсона  -  диабетический  гломер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склероз при сахарном диабет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е). ТИРЕОТОКСИКОЗ  -  происходит усиленное выделение кальц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рез почки,  что способствует образованию камней,  и в конечн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тоге, происходит увеличение АД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ж).ГИПЕРРЕНИНОМА - опухоль юкстагломерулярного аппарата.  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корее всего казуистик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з).КОНТРАЦЕПТИВНАЯ артериальная гипертензия - при применен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нтрацептивных гормон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*** ГЕМОДИНАМИЧЕСКИЕ АРТЕРИАЛЬНЫЕ ГИПЕРТЕНЗИИ  ***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вязаны с первичным поражением крупных магистральных сосуд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КОАРКТАЦИЯ  АОРТЫ  - врожденное заболевание,  связанное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толщением мышечного слоя в области перешейка аорт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исходит перераспределение  крови - резко переполняются сосуд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 или выше сужения,  т.е. сосуды верхней половины туловища. С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ды нижних конечностей, напротив, получают крови медленно и м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. Основные симптомы проявляются к периоду полового созреван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ычно к 10 годам. Субъективно отмечаются головные боли, носов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отеч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БЪЕКТИВН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диспропорциональное развитие: мощная верхняя половина тел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 слаборазвитая нижня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гиперемированное лиц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ульс на лучевой артерии полный, напряженны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холодные стопы, ослабленный пульс на ногах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лева от грудины грубый систолический шу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ерхушечный толчок резко усиле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АД на плечевой артерии высокое, на ногах - низко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 рентгенограмме - узоры ребер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сновной метод диагностики - аортограф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своевременной диагностике лечение приводит к полному и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чению. Если не вылечить, то через 50 лет появляется нефроск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з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БОЛЕЗНЬ "ОТСУТСТВИЯ ПУЛЬСА" или синдром Такаясу. Сино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ы: панаортит,  панартериит, болезнь дуги аорты. Заболевание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екционно-аллергической природы,  чаще всего встречается у мо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ых женщин.  Наблюдается пролиферативное воспаление стенок аорт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большей  степени  -  интимы.  В результате некрозов образую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ляшки, идет фибринозное набухание.  В анамнезе длительный  су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ебрилитет, напоминающий  лихорадочное состояние и аллергическ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акции. Появляется ишемия сосудов головного мозга  и  конечн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й, что проявляется обмороками,  головокружением, кратковрем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потерей сознания, потерей зрения, слабостью в руках. Обнар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ивается артериальная гипертензия в результате перераспредел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и. Эту болезнь называют "коарктацией наоборот".  На руках А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нижено причем не симметрично,  на ногах АД выше. Далее присо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няется вазоренальная или ишемическая гипертония, которая нос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локачественный характер. Появляется шум над почечными артериям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бязательно применение аортограф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часто повышено СОЭ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ысокое содержание гамма-глобулин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едложена проба с аортальным антигеном ( Уальс 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***  ЦЕНТРОГЕННЫЕ АРТЕРИАЛЬНЫЕ ГИПЕРТЕНЗИИ  ***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вязаны с поражением головного  мозга:  энцефалит,  опухол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оизлияния, ишемии,  травмы черепа и прочие. При ишемии мозг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ертония носит, очевидно, компенсаторный характер и направле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улучшение кровоснабжения мозга. В развитии гипертонии при 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анических поражениях мозга несомненное значение имеет поврежд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и  функциональное  изменение гипоталамических структур,  ч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провождается нарушением центральной регуляции АД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*** ЛЕКАРСТВЕННАЯ АРТЕРИАЛЬНАЯ ГИПЕРТОНИЯ  ***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 При применении адренергических средст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дренали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федри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 При длительном лечении гормонам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люкокортикоид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контрацептив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 При применении нефротоксичных средст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фенацетин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ЛЕЧЕНИЕ ГБ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ДИЕТА: ограниченное употребление поваренной соли, полез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ньшить при излишней полноте (стол N 1О), соль меньше 5 г/су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РЕЖИМ: перевод на 1-сменную работу,  исключить ночные с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, улучшить и рационализировать условия труда, полноценный сон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лерабочий отды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Борьба с гиподинамией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ОБЩИЕ ПРИНЦИПЫ ЛЕЧЕНИЯ ГБ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Точно установить природу артериальной гипертенз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В ряде случаев ГБ протекает бессимптом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Всем больным с артериальной гипертензией вне  зависимост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от  наличия  симптомов  показана  терапия  гипотензивным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средствами. При снижении АД во время лечения самочувств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иногда может ухудшаться,  поэтому важно правильно выбра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темп снижения АД с учетом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озраста больног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длительности артериальной гипертенз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личия или отсутствия сосудистых расстройст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При отсутствии сосудистых расстройств,  в молодом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расте АД снижают до нормального уровня быстро.  В пожил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возрасте снижение проводят до субнормального уровня, т.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до опасной зон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При  применении  гипотензивной  терапии  может  возника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ндром отмены, иногда даже по типу гипертонических кризов. Поэ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му необходима длительная  непрерывная  терапия  гипотензивным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редствами. Только  при  длительной  терапии возможно излечени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днако существуют  сомнения  по  поводу  непрерывности  терапи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длагается курсовое лечение. Санкт-Петербургская терапевт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я школа и большинство зарубежных  ученых  считают  необходимы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прерывное леч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Терапия должна проводиться с точки зрения патогенеза 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вания. Учитывая необходимость патогенетического лечения, т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пия должна быть комплексной или комбинированной,  т.к. необх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мо воздействовать на различные звенья патогенез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ГИПОТЕНЗИВНАЯ ТЕРАП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Антиадренергические средства, преимущественно центральн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 действ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ПЕГИТ - синонимы:  Альдомет, Альфа-метилдоф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   Таблетки по 0.25 по 4 раза/д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вышает активность  альфа-адренорецепторов  ствола  мозга и ка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едствие снижает симпатическую активность на  периферии.  Дей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вует преимущественно на ОПСС,  в меньшей степени уменьшает с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чный выброс.  Механизм действия связан  с  нарушением  синте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мпатических  медиаторов - образуется ложный метилированный 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атор ( альфа-метилнорадреналин ).  При  длительном  применен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можны  побочные эффекты:  задержка натрия и воды в организм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ение ОЦК,  объемная перегрузка сердца,  что может привест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ли усугубить сердечную недостаточность. Поэтому необходима ком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инация с салуретиками.  Второе осложнение - аллергические реа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и, напоминающие системную красную волчанку, дерматит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Лечение целесообразно начинать с малых  доз:  3  табл./сут.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тепенно доводя  дозу до 16 табл./сут.  При длительном лечен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водят реакцию Кумбса через каждые 6 месяцев или заменяют п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ра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ЛОФЕЛИН - синонимы: Катапрессан, Гемито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   Таблетки по О.ОООО75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изводное имидазолина.  Действует  на  альфа-2-адренорецептор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ловного мозга  и  оказывает  тормозное влияние на сосудодвиг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льный центр продолговатого мозга. Обладает седативным действ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м. Главным образом снижает ОПСС. Возможно действие и на спин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зг. Почти нет побочных эффектов,  кроме сухости во рту, заме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ния двигательных реакций. Гипотензивный эффект в целом слабы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меняют по 1табл./3раза в день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остганглионарные адреноблокатор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( группа гуанидина 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КТАДИН - синонимы: Изобарин, Офро, Инелин, Гуанидина сульфа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   Таблетки по О.О25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ханизм действия основан на вымывании из гранул нервных окон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й катехоламинов и усиления их утилизации.  Один из самых си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действующих препаратов.  В  отличие  от Резерпина не проник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рез гематоэнцефалический барьер.  Снижает тонус артериол. С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ает ОПСС и диастолическое давление. Увеличивает количество к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 в венозном резервуаре.  Уменьшает венозный возврат к  сердцу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м самым уменьшая сердечный выброс. Гипотензивное действие п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рата усиливается при переходе в вертикальное положение.  Таки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разом может  возникать  гипотония в ортостазе и при физическ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грузке. Ортостатический коллапс очень опасен при  атероскле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первые  дни  лечения  целесообразно  назначать   малые   доз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25мг/сут. во  избежании  ортостатических осложнений.  Далее доз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тепенно увеличивают.  АД при контроле лечения Октадином не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одимо измерять не только лежа,  но и стоя.  Из-за значитель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личества осложнений не является препаратом выбора при ГБ.  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заниями к  его применению являются стойкая артериальная гип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нзия, отсутствие эффекта от других гипотензивных средств.  А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лютно противопоказан при феохромоцитом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( группа раувольфии = нейролептикам центрального действия 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ЗЕРПИН - синонимы: Рауседи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   Ампулы по 1.0  , 0.25 мг, Таблетки по 0.1 , 0.25 мг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никает через гематоэнцефалический барьер и действует на уро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 ствола мозга и периферических нервных окончаний.  Гипотензи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й эффект средний.  Механизм действия основан на истощении де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техоламинов. Вызывает дегрануляцию и выделение катехоламинов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лее они ( катехоламины ) разрушаются в аксоплазме нейронов.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едствии угнетения симпатической нервной системы начинает  п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ладать парасимпатическая  система,  что проявляется симптомам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готонии: брадикардия, повышение кислотности желудочного сока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ением моторики желудка, что может способствовать образо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ю пептической язвы.  Резерпин может также спровоцировать бро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иальную астму, миоз и т.п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тивопоказания: язвенная болезнь, бронхиальная астма, берем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. Начинают лечение с 0.1-0.25 мг/сут. постепенно доводя д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у до 0.3-0.5 мг/сут. Снижение АД происходит постепенно, в теч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и нескольких  недель,  но  при парентеральном или в/в введен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зерпина ( обычно при кризах ) эффект наступает весьма быстр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УНАТИН - синоним: Рауваза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   Таблетки по 0.002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абее резерпина выражено действие на ЦНС.  Обладает антиаритм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им действием, т.к. содержит алкалоид аймалин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БЕТА-АДРЕНОБЛОКАТОРЫ - блокада адренорецепторов сопрово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ется уменьшением частоты сердечных сокращений,  величины уд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го объема  и секреции ренина.  При этом устраняются избыточ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лияния симпатических нервов на эти процессы,  которые регулир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ются через бета-адренореактивные системы. Особенно широко при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яются при начальных стадиях ГБ.  Особенностью  препаратов  эт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руппы является хорошая переносимость и отсутствие серьезных 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жнений. Бета-рецепторы в различных тканях специфичны,  поэтом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деляют бета-1 и бета-2 рецепторы.  Активация бета-1-рецептор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водит к увеличению силы сердечных сокращений, увеличению ча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ты сокращений  и  усилению липолиза в жировых депо.  Активац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ета-2 рецепторов вызывает гликогенолиз  в  печени  и  скелет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ышцах,  приводит к расширению бронхов,  расслаблению мочеточ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в,  гладких мышц сосудов.  Механизм действия основан на конк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нтной  блокаде рецепторов и стабилизации мембран по типу мес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х анестетик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НАПРИЛИН - синонимы: Пропранолол, Индерал, Обзида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- Таблетки по 0.01 , 0.04 , 0.1% - 5 мл Применяется на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е часто,  т.к. у него отсутствует симпатомиметическая акти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.  Угнетает как бета-1,  так и бета-2 рецепторы.  Вызывае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радикардию,  уменьшает сердечный выброс, блокирует выброс ре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,  т.к. в юкстагломерулярном аппарате заложены бета-2 рецеп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ы.  Начальная  доза  60-80  мг/сут.,  далее  увеличивают до 20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г/сут. при достижении эффекта - поддерживающую дозу. ОКСИПРЕ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Л - синоним:  Тразикор.  ------------ Таблетки по 0.02.  Име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яд особенностей:  обладает антиаритмической активностью, оказ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ет  преимущественное действие на бета-2 рецепторы.  Однако с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ктивность неполная.  Гипотензивное действие  выражено  слабе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м у Анаприли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и препараты  назначаются энтерально,  действие проявля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рез 30 мин., максимума достигает через 2-3 часа. Гипотензив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ффект развивается медленно и зависит от стадии заболевания. Та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лабильной гипертонии снижение АД наступает уже на 1-3  день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рмализация - на 7-10 день.  Наиболее четкий эффект наблюд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 больных с исходной  тахикардией.  При  гиперкинетическом  тип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блюдаются нарушения  гемодинамики.  Менее  четко гипотензив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ффект наблюдается при стойкой гипертонии на  больших  цифрах 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жилом возрасте.  Осложнения бывают редко, однако возможна ре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я брадикардия с синаурикулярным блоком и другие нарушения ри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 и   проводимости.  Бета-адреноблокаторы  противопоказаны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ронхиальной астме,  бронхитах,  при сопутствующей сердечной 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статочности, язвенной болезни и при ряде хронических заболе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й кишечника.  Осторожно назначать при исходной  брадикардии 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ушениях ритма. Оптимально сочетание с салуретиками и миотро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ми спазмолитикам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МОЧЕГОННЫЕ  СРЕДСТВА  -  наиболее распространенным при ГБ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вляется применение натрийуретических препаратов ( салуретики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ОТИАЗИД -  синоним: Дихлотиази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--    Таблетки по 0.025 , 0.1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казывает значительное гипотензивное действие при ГБ.Снижении А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вязано с диуретическим эффектом,  уменьшением  ОЦК,  вследств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го уменьшается сердечный выброс.  Иногда при приеме Гипотиаз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, как рефлекторная реакция на уменьшение ОЦК  возникает  тах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ия и  увеличивается  ОПСС.  По  мере  лечения  нормализу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лектролитический градиент  сосудистой  стенки,  уменьшается  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тек, снижается  ее чувствительность к катехоламинам и ангиот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ину, увеличивается потеря калия с мочой. Дозу подбирают индив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уаль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УРОСЕМИД - синоним: Лазик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-   Таблетки по 0.04 , 1% - 2 м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льнодействующий диуретик.  Действие после приема начинается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реднем через  30  мин..  Особенно быстро действует препарат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нутривенном введении - через 2-4 мин. Механизм действия основа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угнетении обратного всасывания натрия и воды. Натрий начин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ходить из сосудистой стенки,  т.к.  выводится  преимуществен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нутриклеточный натрий. Всегда теряются ионы калия с мочой, поэ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му необходимо назначать препараты калия  или  комбинировать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лийсберегающими диуретиками.Лазикс вызывает умеренный и не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лжительный гипотензивный эффект,  поэтому препарат мало приг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н для длительного применения.  Используют чаще при кризах.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лительном применении салуретики могут спровоцировать подагру 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крытую гипергликемию  превратить  в  явную,  также  увеличив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вертываемость крови ( появляется склонность к тромбозам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ЛОПАМИД - синонимы: Бринальдик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   Таблетки по 0.02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ханизм действия  тот  же,  но в отличие от Фуросемида облад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е длительным действием - около 20 час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РИАМТЕРЕН - синоним: Птерофе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--   Капсулы по 0.05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ктивный диуретик, вызывающий активное выведение натрия без у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чения выведения калия, т.к. угнетает секрецию калия в диста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х канальцах нефрона. Сочетают с препаратами, вызывающими пот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ю кал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ПИРОНОЛАКТОН - синонимы: Верошпирон, Альдакто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-----   Таблетки по 0.025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лизок по  структуре к альдостерону и блокирует его действие п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м конкурентного взаимодействия.  Ослабляет явления  вторич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еральдостеронизма, развивающиеся  в  поздних стадиях ГБ и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мптоматических гипертензиях,  а также при лечении тиазидами  (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отиазид ).  Применяют  только  в  сочетании с салуретиками 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75-100 мг/сут. Курсами по 4-6 недель. Потенциирует действие сим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толитиков. Особенно эффективен при повышенной секреции альд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рона и низкой активности ренина в плазм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МИОТРОПНЫЕ СРЕДСТ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ПРЕССИН - синоним: Гидролази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   Таблетки по 0.01 , 0.025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казывает непосредственное влияние на гладкую мускулатуру  арт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ол. Подавляет  активность  ряда ферментов в сосудистой стенк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то приводит к падению ее тонуса. Понижает преимущественно диа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ическое давление.  Начинают с доз 10-20 мг/3 раза в день. Д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е разовую дозу увеличивают до 20-50 мг. Применяют только в с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тании с другими средствами. Особенно показан при брадикардии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лом сердечном выбросе ( гипокинетический тип кровообращения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ционально сочетание Апрессина с Резерпином (Адельфан ) + Ги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азид. Хорошо комбинируется с бета-блокаторами -  это  одна  и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учших комбинаций для больных со стойкой гипертензией.  Побоч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йствия: тахикардия,  усиление стенокардии, пульсирующие голо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е боли, покраснение ли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БАЗОЛ - Таблетки по 0.04 и 0.02, ампулы 1% 1м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   Сходен по действию с папаверином.Снижает ОПСС,улучш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чечный кровоток, нет побочных эффект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ПАВЕРИН - Таблетки по 0.04 и 0.02, ампулы 2% 2м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--------   Эффекты те же, что у Дибазол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 побочных эффектов возможны:  желудочковая экстрасистолия, а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овентрикулярная блокад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НОКСЕДИЛ - синоним: Працезин 0.01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АЗОКСИД - синоним: Гиперстат 50 мг.  }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ТРОПРУССИД НАТРИЯ - ампулы по 50 мг  }    сильнодействующ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ПРЕССИН:  Гипотиазид 10 мг           }    вазодилататор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Резерпин 0.1  мг           }    синтезирован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Дибазол 0.02  мг           }    в последние год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Нембутал 0.05 мг           }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ЛЕЧЕНИЕ ГИПЕРТОНИЧЕСКИХ КРИЗ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Обязательна госпитализац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Дибазол 1% до 10.0 мл в/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Рауседил 1 мг в/в или в/в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изотоническом раствор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Лазикс 1% до 4.0 в/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Многим больным помогают нейролепти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Аминазин 2.5%  1.0 в/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Дроперидол от 0.25 до4.0 в/м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медленно в/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отсутствии эффекта назначают ганглиоблокатор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( при их применении надо всегда иметь под рукой Мезатон!!!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ентамин 5%  1.0 в/м или в/в капель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Бензогексоний 2.5%  1.0 в/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еобходимо следить,  чтобы снижение АД не было очень резким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то может привести к коронарной или цереброваскулярной  недо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ч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Клониди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Гемитон 0.01 - 1.0 в/м или медленно в/в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20 мл изотонического раствор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Допегит внутрь до 2.0 г/сут. при затяжных криза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Метилдоф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Тропафен 1%  1.0 на 20 мл изотонического раствор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в/в медленно или в/м при симпатоадреналовых криза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Нитропруссид натрия 0.1 на глюкозе в/в капель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симптомах энцефалопатии, связанной с отеком мозг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Магния сульфат 25% 10.0 в/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осмодиуретики: 20% раствор Маннитола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изотоническом раствор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Хлорид кальция 10%  5.0 в/в при остановке дыха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от введения Магнез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сердечной форм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апаверин 2% 2.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бета-блокатор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Рауседил 0.25% 1.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ганглиоблокаторы - на крайний случа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Арфонад - для создания управляемой гипотони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эффект на конце иглы, применять толь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в стационар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отеке легких с апоплексическим вариантом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кровопускание - лучший метод по 500 мл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бязательно пунктировать вену толстой иглой, т.к. при эт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езко повышена коагуляционная способность кров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 </w:t>
      </w:r>
      <w:r>
        <w:rPr>
          <w:rFonts w:ascii="Courier New" w:hAnsi="Courier New"/>
        </w:rPr>
        <w:t>И Б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 </w:t>
      </w:r>
      <w:r>
        <w:rPr>
          <w:rFonts w:ascii="Courier New" w:hAnsi="Courier New"/>
        </w:rPr>
        <w:t>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СТЕНОКАРД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первые термин  "стенокардия"  ввел Герведен (stenesis - у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й, грудная жаба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зникновение стенокардии  связано с возникновением кратко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менной преходящей ишемией миокарда.  Стенокардия - это один и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риантов болевого течения ИБС,  кроме стенокардии в понятие ИБ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ходит еще инфаркт миокарда и атеросклеротический кардиосклер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ыделяют 2 фактор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1. Потребность миокарда в кислород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2. Снабжение кислородо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ежду этими двумя факторами в норме существует  динамическ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вновес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требность миокарда в кислороде зависит о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1. Частоты сердечных сокращений,  напряжения стенки 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вого желудочка ( т.е.  силы сердечных сокращений  )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контрактильности миокард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2. Уровня катехоламинов ( особенно норадреналина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требность миокарда  в кислороде регулируется и обеспечи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коронарным кровообращение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снижении уровня кислорода в миокарде ( снижение его ко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ентрации или легкая гипоксия миокарда ) от АМФ в  миокарде  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епляется фосфатная группа,  в результате чего образуется аден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ин. Аденозин - "местный" гормон, он расширяет сосуды и увелич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ет тем самым доставку кислорода к миокарду. Это основной пу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прекапиллярах расположены  рецепторы,  возбуждающиеся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нижении уровня кислорода в коронарных артериях. Эффект - расш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ние венечных артерий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ИБС и стенокардия возникают тогда, когда коронарный кровото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( коронарные артерии в узком смысле ) не могут  обеспечить  п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бность миокарда в кислороде. Недостаточная доставка кислород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соответствие потребности миокарда и возможностей доставки ки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рода - лежат в основе стенокардии.  Причина нарушения корон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го кровотока,  снижение его возможностей в большинстве случае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вязана с органическим поражением венечных артер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чаще всего ( 92% ) - атеросклеро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реже  васкулит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- ревматически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- сифилитически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- при коллагенозах (узелковый периартериит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иногда - функциональные нарушения гемодинами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- аортальные пороки сердц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- стенокардия при тиреотоксикоз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 редких случаях возможна стенокардия при ГБ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ПАТОГЕНЕЗ АТЕРОСКЛЕР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оисходит нарушение 2-х механизм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Нарушение метаболизма: прежде всего это относится к нар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ению обмена липидов. Происходит повышение содержания холесте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, триглицеридов, неэтерифицированных жирных кислот. Уменьшае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я количество фосфолипидов в крови и холестерин переходит в св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лкодисперсное состоя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льфа-липопротеиды:  прочные соединения с триглице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дами и белкам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ета- липопротеиды;    }   это непроч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е-бета-липопротеиды. }     соедин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Липопротеиды, вступив в  сосудистую  стенку,  очень  быстр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щепляются и освобождается холестерин и триглицериды, при эт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ни оказывают повреждающее атерогенное действие.  При атероск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зе повышается   содержание  непрочных  липопротеидов  за  сч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ньшения содержания альфа-протеид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зависимости от характера нарушения липидного обмена,  п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ладания различных групп липопротеидов, выделены 5 групп гип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пидемии ( 1987г.  ВОЗ ). Особенно патогенным действие облад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2 и 3 тип - с преобладание бета- и пребета-липопротеид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пределенную роль  играет также увеличение неэтерифицирова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х жирных кислот,  которые идут на синтез холестерина и триг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еридов, а также снижают чувствительность тканей к инсулину, ч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ньшает превращение глюкозы в гликоген,  возникает гиперглик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я и  местное нарушение углеводного обмена.  Нарушается также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елковый обмен ( связь белков с липидами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#    #    #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торой механизм который нарушается при атеросклерозе  -  э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ушение проницаемости сосудистой стенки, т.е. ее морфолог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е наруш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вышение проницаемости связано с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с увеличением содержания кислых мукополтсахарид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с нарушением микроциркуляции сосудистой стен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Увеличивается количество пор,  что приводит к повышению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цаемости сосудистой стенки. Причина нередко лежит в увеличен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держания местных гормонов, например, брадикинина, что привод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 увеличению уровня катехоламин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пределенная роль  в  патогенезе  атеросклероза  принадлеж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ению ферментной  активности  самой  сосудистой  стенки,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стности эластазы,  что приводит к нарушению эластического 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са стенки сосуда.  Дополнительным фактором может служить такж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вышение содержания внутрисосудистого давления ( АД ) - это 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анический повреждающий фактор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ЭТИОЛОГИЯ АТЕРОСКЛЕР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иологическую роль в возникновении атеросклероза играе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озраст:  максимум заболеваемости атеросклерозом п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одится на возраст свыше 50 лет.  С повышением возраста увелич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ется активность эластазы, содержание кислых мукополисахарид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ивается синтез и разрушение холестери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л:  у мужчин атеросклероз возникает раньше и  чащ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против, женские  половые  гормоны  задерживают образование б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-липопротеидов и увеличивают содержание альфа-липопротеид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икотиновая интоксикация:  действует на проницаемо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судов, т.к.  при этом резко увеличивается  выброс  адреналин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ивается повреждение, стимулируется брадикини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енетическая предрасположенность: третий тип  наруш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липидного  обмена  чаще встречается в семьях с ГБ,  ИБС.  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ько 2-й тип наследуется по законам Мендел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еумеренность  в  питании:  калорийности  пищи долж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трого соответствовать потребностям  организма,  а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руководствоваться аппетито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малоподвижный образ жизни:  чем активнее образ жизн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тем совершенней механизмы компенсации и коллатерал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уществуют заболевания, ускоряющие процесс развития атерос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р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се виды артериальной гипертенз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ахарный диабет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одагр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жирен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гипотире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ыделяют также  факторы риска атеросклероза - это определ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е отклонения клинических и биохимических показателей,  вред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вычки, сопутствующие заболевания,  которые значительно уве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ивают вероятность развития атеросклер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основны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се виды артериальной гипертенз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иперхолестеринем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икотиновая интоксикац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дополнительны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жирен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дагр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ахарный диабет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малоподвижный образ жизн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КЛИНИЧЕСКИЕ ПРОЯВЛЕНИЯ АТЕРОСКЛЕР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ИБС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ишемическая болезнь головного мозг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ишемия почечных артери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ишемия нижних конечностей ( перемежающаяся хромота 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КЛИНИКА СТЕНОКАРД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оли за грудиной сжимающего,  давящего  характера,  длите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ю до 15 реже 30 минут.  Болевые ощущения иррадиируют в ни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юю челюсть,  под левую лопатку, в левую руку, т.е. вверх и чащ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сего влев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ступы болей возникают чаще всего при физической или  эм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ональной нагрузке, сопровождаются страхом смерти, скованность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ьного, ощущением удушья.  Иногда больные испытывают не боли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е, а в местах ее иррадиац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овокаторами болей могут быть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физическая нагрузк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холодная погод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ем пищ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остояние покоя, особенно в положении лежа и ( или ) ночью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ыделяю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Стенокардия напряж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Стенокардия  покоя  ( сборная группа,  которую определя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никновение приступов  в  покое  ).  Приступы  возникают  чащ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чью, причина этого следующа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очью повышен тонус n.Vagus,  происходит снижение АД и с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ответственно коронарного кровотока. При этом бывает до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точно встать с постели и приступ прохо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приятные сновидения, при этом увеличивается тонус сим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тической нервной системы, в крови увеличивается содержа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адреналина,  растет уровень катехоламинов в сердечной мыш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ц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  переходе  из вертикального положения в горизонталь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увеличивается венозный возврат к сердцу,  а следовательно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и нагрузка на сердц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этом часто стенокардия бывает связана с сердечной нед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точностью. Поэтому применяют сердечные гликозид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Встречается также стенокардия Принцметалла - для нее  х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ктерны длительные боли, приступ затягивается до 30 минут.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кновение приступа связано со спазмом коронарных артерий, имею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их атеросклеротические  бляшки.  Такая  форма стенокардии час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вляется предвестником смерти, нередко сопровождается нарушени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 ритма,  расстройствами сердечной деятельности. На ЭКГ находя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менения, характерные для инфаркта миокарда:  смещение сегмент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ST вверх,  а не вниз,  как при обычной стенокардии, однако посл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ступа ЭКГ возвращается к норм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Может  быть  также рефлекторная стенокардия при патолог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лизлежащих органов: при грыжах, язвенной болезни,холециститах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.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тенокардия длительностью от 3 до 5 минут, возникающая то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 в определенных условиях называется стабильной.  Другая стен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ия - нестабильная - возникает тогда,  когда приступы  теря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арактерную цикличность,  типичность  и  длительность - до 10-1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нут. Могут возникать в непривычных ранее ситуациях. Нестаби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 стенокардии  является  предвестником инфаркта миокарда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незапной смерти при фибрилляции желудочк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острой коронарной недостаточности, в отличии от инфаркт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окарда нет характерных для последнего изменений крови и ЭКГ, 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отличии от стенокардии приступ некупируемый, длительный и а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ичный - за ним обычно лежит не патология  сердца,  а  патолог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ругих органов, характерны боли колющего, ноющего характер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агностика должна основываться на тщательном анамнезе, т.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не приступа объективные данные могут отсутствова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 время приступ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кованность, испуганный вид больног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тахикардия и другие нарушения ритм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овышение АД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зона гиперэстезии над верхушкой сердц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ЭКГ:  изменение сегмента ST и зубца Т ( конечная часть 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лудочкового комплекса 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нижение сегмента ST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зубец Т сглажен, на изолинии или отрицательны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оба с физической нагрузкой проводится на велоэргометре. 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нным ВОЗ проба считается положительной, если происходит сни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сегмента ST ниже изолинии не менее,  чем на 2 мм. Если из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ния на ЭКГ после пробы напоминают таковые при инфаркте мио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, то это стенокардия Принцметалл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етод аортографии -  очень  информативен,  но  не  абсолют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езвреден. Дает представление о выраженности и генерализованн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 патологических изменений.  Используется обычно в предоперац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нном периоде. Если ставится вопрос о необходимости оператив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чения, т.к.  стенокардия нередко связана с атеросклерозом, д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ают биохимические исследован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ДИФФЕРЕНЦИАЛЬНАЯ 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Невроз сердца (неврастения с преимущественным  поражени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еврозом чаще всего страдают молодые женщины,  но б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вает и в климактерическом период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характерны боли в области верхушки  сердца  а  не  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грудино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и ноющие, колющие, тупые, а при стенокардии - жг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ч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тенокардия возникает в момент физической или эмоци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нальной нагрузки, при неврозе - боли в покое или п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ле нагрузк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неврастении много других жалоб, при стенокардии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одн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стенокардии чаще встречаются нарушения ритма (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хикардия),  при неврастении чаще вообще нет объекти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ных данных, т.е. имеет место расхождение между оби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ем жалоб и объективной симптоматикой.  Поэтому раньш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неврастению называли "большой притворщицей"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Остеохондроз - сейчас встречается часто,  особенно  посл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40 лет. Патогенез болевого синдрома связан с ущемлением корешк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рвов - это вторичные невралгии.  Боли часто связаны с  опред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нными движениями: повороты головы , смена позы и др. Боли о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сывающего характера,  нередко распространяются по  межреберья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арактерна большая  продолжительность болей:  до 1 часа и боле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и более резкие, чем при стенокардии, не снимаются нитроглиц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ном, но  снижаются  анальгетиками.  Характерна болезненность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чке Вааля по передней подмышечной линии, где ближе всего к 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рхности проходят корешки нерв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Диафрагмальная грыж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и связаны с количеством принятой пищ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ложением больного,  чаще всего положении  лежа 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если больной после еды остается сидеть за столо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часто бывает отрыжк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перкуссии сердца часто находят высокий тимпанит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информативно рентгенологическое исследова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Высокая язва желуд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ь возникает сразу в одно и то же время после ед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локальная болезненность над областью желудк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информативно рентгенологическое исследова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Инфаркт миокарда ( см. в соответствующем разделе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Сифилитический аортит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ЛЕЧЕНИЕ СТЕНОКАРД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еобходимо прервать приступ стенокард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итроглицерин - более быстрого  и  мощного  препарат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пока нет.  Применяют 1%  спиртовой раствор на кусочк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ахара под язык. Таблетки по 0.000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алидол при легком течении,  а также при пульсирующе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головной боли;  когда больные плохо переносят нитрог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лицери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еханизм действия нитроглицерин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коронародилатац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уменьшение  ОПСС  большого  круга   кровообращен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уменьшается венозный возврат к сердцу,  уменьш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сердечный выброс и сила сердечных сокращений;  У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рачивается период изгнания крови - все это привод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к гемодинамической разгрузке сердц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в). уменьшение потребности миокарда в кислород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г). рациональное перераспределение коронарного крово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ка  в  сторону  улучшения  питания ишемизирован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участка, в частности субэпикардиальных отдел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ЛЕЧЕНИЕ В МЕЖПРИСТУПНЫЙ ПЕРИО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Коронародилататор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Папаверин - таблетки по 0.04, ампулы 1%  1.0, 2%  3.0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--------   Применяют  внутрь  по  0.04 - 0.08 3-4 ра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день или п/к или в/м. Парентерально вводят при приступа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арбахромен - синонимы: Интеркордин, Интепсаи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-   Таблетки по 0.075 и 0.015.  Увеличивает  ко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ный кровоток, при длительном применении способствует развити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ллатералей. Применяют по 2 таблетки 3 раза в ден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пиридамол - синонимы: Курантил, Пероанти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-   Таблетки по 0.025 и 0.075. Ампулы по 0.5%  2.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нижает сопротивление коронарных артерий,  увеличивая образо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аденовтона,  но может вызывать феномен "обкрадывания" ишем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ированного участка.  Тормозит агрегацию тромбоцитов и тем самы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лучшает микроциркуляцию в миокарде.  Применяют по 2 таблетки  2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за в д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уфиллин - Таблетки по 0.1 и 0.15; ампулы 2.4%  10.0 в/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   Препарат наряду с расширением  коронаров значит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ьно увеличивает работу сердца и повышает потребность миокарда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слороде - это злокачественный  коронародилататор.  Применя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ько при сопутствующей бронхиальной или сердечной астме,  со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вождающейся бронхоспазмом, при легочносердечной недостаточн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 ( специальные показания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о-шпа - в переводе с венгерского означает "нет спазмов"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   Таблетки по 0.04; ампулы 2% 2.0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меняют как  папаверин при начальных формах стенокардии по 1-2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блетки 2 раза в день . При приступах - парентераль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ттримин - 0.08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фрил - 0.06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Группа нитроглицеринов пролонгированного действ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устак-форте - 6.4 мг      Сустак-митте - 2.6 м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--               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итронг (США) - 6.5 м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Тринитролонг (СНГ) - 3.0 м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епараты этой группы назначают 2 раза в день. Таблетку об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тельно глотать целиком, не разжевыва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Группа нитратов ( уменьшают приток крови к сердцу 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ринит - 0.01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итросорбид - 0.01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одолжительный эффект  при  назначении  коронарорасширяющ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редств наблюдается  примерно  у 50%  больных.  Препараты дан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руппы назначают как фоновую терапию, в комплексе с другими п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ратам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Антагонисты кальция: выделены из группы коронарорасширяю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их средств  благодаря  специфическому  антагонизму  к  кальцию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ньшают потребность миокарда в кислороде, препятствуют прони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вению кальция внутрь миофибрил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ерапамил(Изоптин) - таблетки по 0.04 и 0.08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-------    ампулы 0.25%  2.0. Суточная доза 160 м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ладает отрицательным инотропным действием,  уменьшает АД, у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чивает коронарный кровоток.  Обладает  также  антиаритмическ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ктивностью. Применяют  при редкой форме стенокардии,  особенно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сочетании ее с предсердной экстрасистолией и тахикардией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Фенигидин - синонимы: Адолат, Нифедипин, Коринфар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   Драже по 10.0 мг. В отличии от Изоптина мало в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жена антиаритмическая активность. Внутрь по 1-2 таблетки 3 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 в день. Показания те же + стенокардия Принцметалл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Бетта-блокаторы:  обладают отрицательным инотропным дей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вием, неселективные бетта-блокаторы уменьшают сердечный выбро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ньшают потребности миокарда в кислороде.  терапия должна бы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лительной: в течении нескольких месяцев.  Если лечение внезап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тменить, то стенокардия переходит в нестабильное течение, мож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ступить инфаркт миокарда или смер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наприлин - синонимы: Обзидан, Индерал, Пропраноло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   Таблетки по 0.01 , 0.04 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Ампулы 0.1% 5.0 . Имеет коротки период полувы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ния, поэтому прием препарата равномерно распределяют в течен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ня. продолжительность действия: 4 часа. Суточная доза: 40-60мг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ксимум эффекта наступает через 1 час.  Поэтому необходимо п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мать препарат  за  1 час до предполагаемой нагрузки,  натоща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тивопоказан при бронхиальной астме,  выраженной  брадикарди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ушении ритма и проводимост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Талинолол -  синоним:  Корданум.  Драже  по 50мг,  ампулы 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    50мл. Селективный бета-1-блокатор,  поэтому 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лияет  на  бета-2-рецепторы бронхов.  Обладает антиаритмическ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ктивностью.  Противопоказан только при нарушении  проводим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нимают внутрь 1-3 драже 3 раза в д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отивопоказания к применению бета-блокаторов: сердечная 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статочность, т.к.  препараты обладают отрицательным инотропны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йствием. Целесообразным является комбинация с  нитратами 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нгированного действия,  что  дает  положительный  эффект в 80%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учаев. Кроме ТОГО,  такая терапия ведет  к  улучшению  теч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енокарди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Препараты, ослабляющие адренергические влияния на сердц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миодарон - синоним: Кордарон. Таблетки по 0.2. Ампулы 150м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  Назначают с ударной дозы 200 мг/3 раза в день(дл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стижения эффекта насыщения). Далее переходят на поддерживающ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зу 200 мг/сут.  Обладает противоаритмической активностью, у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чивает коронарный кровоток. Противопоказания: брадикардия,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шение проводимости, бронхиальная астм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Если  стенокардия  сопровождается  сердечной  недостат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ю, то назначают сердечные гликозиды, что ведет к более э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мному расходованию миокардом кислород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Антигипоксант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лио-6 - синоним: Глио-сиз ( Франция ). Капсулы по 100 мг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 Вызывает  активацию анаэробных процессов в миокарде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гнетает аэробные,  т.е.  переводит метаболизм миокарда на бол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кономный безкислородный путь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7. Анаболические средст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етаболил - 5% 1.0 масляный раствор. 1 раз/неделю, в/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ероболил - 1% 1.0 масляный раствор. 1 раз/неделю, в/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еробол - синоним: Метандростеналон.Таблетки по 0.001, 0.00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алия оротат - Таблетки по 0.5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--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8.Средства антибрадикининового действ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одектин - синонимы: Пармидин, Ангинин. Таблетки по 0.25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 Снижает реакцию на брадикинин, замедляет агрегаци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ромбоцитов. Давать длительное врем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радикинин - естественный стимулятор рецепторов.  При ишем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   вызывает рефлекторную сореакцию, сопровождающ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енокардию, т.е. тахикардия, ФАО, инотропный эффект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9. Антитиреоидные средства: с появлением бета-блокаторов и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льзуют крайне редк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ерказолил - 0.005 3 раза в д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0. Антикоагулянт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урантил                           }   применяются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спирин - 1 гр./3-4 раза в день    }   острой ситуац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епарин - 10-20 тыс.ЕД в/в, в/м    }   для уменьш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через 4 часа. 50-60 тыс. }   тромбообразова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ЕД/сут.                  }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роме медикаментозного  используют  хирургическое   лече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ямая реваскуляризация миокарда. Показания: тяжелая неподдающ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ся медикаментозному лечению стенокардия. Также применяют тре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вки физической  нагрузкой,  которые  способствуют  образовани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ллатералей, улучшают толерантность миокарда к нагрузке.  Не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одимо бросить курить,  отказаться от автомобиля,  сбросить вес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 подвергать себя длительным психо-эмоциональным нагрузкам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ИНФАРКТ МИОКАРД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Инфаркт миокарда - это ограниченный некроз сердечной  мышц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крозы в  большинстве  случаев  коронарогенные или ишемическ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же встречаются некрозы без коронарного поврежде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 стрессе: глюкокортикоиды и катехоламины резко повыш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отребность миокарда в кислород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 некоторых эндокринных нарушениях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 нарушении электролитного балан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ейчас инфаркт миокарда рассматривается как ишемический не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з, т.е.  как повреждение миокарда в следствии ишемии, обусло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нной окклюзией  коронарных  артерий.  Самая  частая  причина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ромб, реже - эмбол.Возможен также инфаркт миокарда при длите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м спазме коронарных артерий. Тромбоз чаще всего наблюдается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оне атеросклероза венечных артерий.  При наличии  атероматоз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ляшек происходит  завихрение потока крови,  что отчасти связа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кже со снижением активности тучных клеток,  вырабатывающих г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рин. Повышенная  свертываемость крови совместно с завихрениям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зывает образование тромбов.  Кроме того к  образованию  тромб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жет также привести распад атероматозных бляшек,  кровоизлия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них. Примерно в 1% случаев инфаркт миокарда развивается на ф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 коллагеноза,  сифилитического повреждения аорты, при рассла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ющейся аневризме аорт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лияют предрасполагающие фактор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ильные психоэмоциональные перегрузк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инфекц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резкие изменения погод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Инфаркт миокарда - очень распространенное заболевание, явл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частой причиной смерти.  Проблема инфаркт миокарда до конц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 решена.  Смертность от него продолжает увеличиваться.  Сейча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се чаще инфаркт миокарда встречается в молодом возрасте. В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те от 35 до 50 лет инфаркт миокарда встречается в 50 раз чащ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 мужчин, чем у женщин. У 60-80% больных инфаркт миокарда разв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ется не  внезапно,  а имеет место предынфарктный ( продрома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й ) синдром, который встречается в 3-х вариантах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1. Стенокардия  в первый раз,  с быстрым течением - э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самый частый вариан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2. Стенокардия протекала спокойно, но вдруг переходит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нестабильную ( возникает в других ситуациях  или 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стало полного снятия болей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3. Приступы острой коронарной недостаточност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КЛИНИКА ИНФАРКТА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-ый острейший период ( болевой ) - до 2-х суто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Заболевание протекает циклически, необходимо учитывать пе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д болезни.  Чаще  всего  инфаркт миокарда начинается с болей 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рудиной, нередко носящих пульсирующий характер.  Характерна 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ирная иррадиация болей:  в руки,  спину,  живот,  голову и т.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ьные беспокойны,  тревожны,  отмечают чувство страха  смер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сто присутствуют  признаки  сердечной и сосудистой недостат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и - холодные конечности, липкий пот и др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олевой синдром  длительный,  нитроглицерином не купируе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никают различные расстройства ритма сердца, падение АД. Пе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исленные выше  признаки  характерны для острейшего или болев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ли ишемического первого периода. Объективно в этот период мож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й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увеличение АД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увеличение частоты сердечных сокращени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аускультации иногда слышен патологический IV то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иохимических изменений в крови практически нет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характерные признаки на ЭКГ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-ой острый  период  (  лихорадочный,  воспалительный ) - 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вух недель.  Характеризуется возникновением  некроза  на  мест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шемии. Появляются  признаки асептического воспаления,  начин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сасываться продукты гидролиза некротических масс. Боли как п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ло проходят.  Самочувствие больного постепенно улучшается,  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храняется общая слабость, недомогание, тахикардия. Тоны сердц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лухие. Повышение температуры тела, обусловленное воспалительны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цессом в миокарде, обычно небольшое - до 38, появляется обы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 на  3-й день заболевания.  К концу первой недели температур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к правило, нормализуется. При исследовании крови во II период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ычно находя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- лейкоцитоз,  возникает к концу первых суток. Умер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ный, нейтрофильный ( 10-15 тыс. ), со сдвигом до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лочек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озинофилы отсутствуют или эозиноп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степенное ускорение РОЭ с 3-5 дня заболевания, ма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имум - ко второй неделе. К концу первого месяца п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ходит к норм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является С-реактивный белок, который сохраняется 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четырех недел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вышается активность трансаминаз, особенно АСТ, чре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5-6 часов и держится 3-5-7 дней,  достигая 50  Ед.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меньшей степени увеличивается глутаминовая  трансам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наза, которая возвращается к норме на 10 сутки. Пов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шается также активность и лактатдегидрогеназы. Исс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дования последних лет показали, что более специфич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по отношению к сердцу является креатинфосфокиназа, 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активность  растет  при инфаркт миокарда до 4 Ед на 1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мл и сохраняется на высоком уровне 3-5 дней. Считае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я  ,  что  существует прямая взаимосвязь между ко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чеством КФК и обширностью зоны некроза сердечной мыш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ц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знаки инфаркт миокарда четко представлены на ЭКГ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При проникающем инфаркте миокарда ( т.е. зона некроза о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рикарда до эндокарда; трансмуральный 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мещение сегмента ST выше  изолинии,  форма  выпукл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кверху - первый признак проникающего инфаркта мио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д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лияние зубца Т с сегментом ST -   на 1-3 ден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лубокий и широкий зубец Q - основной главный признак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уменьшение величины зубца R , иногда форма QS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характерные дискордантные изменения - противополож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мещения ST и T ( например,  в I и II стандартных 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ведениях  по сравнению с изменением в III стандартн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отведении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 среднем с 3-его дня наблюдается характерная  обра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ная динамика изменений ЭКГ: сегмент ST приближается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изолинии,  появляется равномерный глубокий Т. Зубец Q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также приобретает обратную динамику.  Но присутству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измененный Q и глубокий 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б). При интрамуральном инфаркте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ет глубокого зубца Q,  смещение  сегмента  ST  мож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быть не только вверх, но и вни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ля правильной  оценки  важно  повторное  снятие  ЭКГ.  Хот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КГ-признаки очень помогают диагностике, диагноз должен опират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я на все критерии диагностики инфаркта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клинические признак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кг-признак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иохимические призна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-ий подострый или период рубцевания - длится 4-6 недел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арактерным для  него  является  нормализация показателей кров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рмализуется температура тела и исчезают все  признаки  остр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цесса. Изменяется ЭКГ.  На месте некроза развивается соеди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льнотканный рубец. Субъективно больной чувствует себя здоровы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-ый период реабилитации ( восстановительный ) - длится от 6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сяцев до 1 года.  Клинически никаких признаков нет. В этот п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од происходит  компенсаторная гипертрофия интактных кардиоми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тов, развиваются другие компенсаторные  механизмы.  Происход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тепенное восстановление функций миокарда,  но на ЭКГ сохран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патологический зубец Q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ТИПИЧНЫЕ ФОРМЫ ИНФАРКТА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АБДОМИНАЛЬНАЯ форма:  протекает по типу патологии ЖКТ -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ями в подложечной области,  животе,  с тошнотой, рвотой. Чащ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сего гастралгическая  форма инфаркта миокарда встречает при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аркте задней стенки левого желудочка.  В целом это редкий ва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н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АСТМАТИЧЕСКАЯ форма:  начинается с сердечной астмы и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цируется как отек легких, как исход. Боли могут отсутствова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стматическая форма чаще встречается у  пожилых  людей  или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вторном инфаркте или при очень обширных инфарктах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МОЗГОВАЯ форма: на первый план выступают симптомы наруш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мозгового  кровообращения по типу инсульта( с потерей соз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). Встречается чаще у пожилых людей с атеросклерозом сосуд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ловного мозг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НЕМАЯ или БЕЗБОЛЕВАЯ форма:  иногда  выявляется  случай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диспансеризации.  Вдруг "стало дурно", возникает резкая сл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сть, липкий пот.  Затем все кроме слабости проходит. Такая с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уация характерна  в  пожилом возрасте и при повторных инфаркта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АРИТМИЧЕСКАЯ форма: главный признак - пароксизмальная 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икардия. Болевой синдром может отсутствова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Инфаркт миокарда  чреват частым летальным исходом,  особен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гаты осложнениями I и II периоды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ОСЛОЖНЕНИЯ ИНФАРКТА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I ПЕРИОД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Нарушения ритма сердца:  особенно опасны все желудочков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ритмии (  желудочковая форма пароксизмальной тахикардии,  по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пная желудочковая экстрасистолия и т.д. ). Это может приводи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 фибрилляции желудочков ( клиническая смерть ), или к остановк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.  При этом необходимы срочные реанимационные мероприят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ибрилляция желудочков может произойти и в прединфарктоном пе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д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Нарушения атриовентрикулярной проводимости:  например, 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пу истинной электромеханической  диссоциации.  Чаще  возник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передне- и заднеперегородочных формах инфаркта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Острая левожелудочковая недостаточность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тек легких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ердечная астм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Кардиогенный  шок:  как  правило встречается при обшир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нфарктах. Выделяют несколько форм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Рефлекторный - происходит падение АД. Больной вялый,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рможенный, кожа с сероватым оттенком,  холодный профузный по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чина - болевое раздраж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Аритмический - на фоне нарушения ритм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). Истинный  -  самый неблагоприятный,  летальность при н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90%. В основе истинного кардиогенного шока лежит резкое  наруш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сократительной способности миокарда при обширных его пора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х, что приводит к резкому уменьшению сердечного выброса.  М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утный объем падает до 2.5 л/мин.  Чтобы удержать АД рефлектор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исходит спазм периферических сосудов,  однако он недостаточе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ля поддержания микроциркуляции и нормального уровня  АД.  Рез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медляется кровоток на периферии, образуются микротромбы ( у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ченная свертываемость крови при инфаркте миокарда с понижен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коростью кровотока ). Следствием микротромбообразования являе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я капилляростаз,  появляются открытые  артерио-венозные  шунт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чинают  страдать  обменные  процессы,  происходит накопление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и и тканях недоокисленных продуктов,  которые резко увелич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ют  проницаемость  капилляров.  Начинается пропотевание жидк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сти плазмы в  следствии  тканевого  ацидоза.  Это  приводит 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ньшению ОЦК, уменьшается венозный возврат к сердцу, МОК пад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 еще больше - замыкается порочный круг.  В  крови  наблюд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цидоз, который еще больше ухудшает работу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ЛИНИКА истинного шо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лабость, заторможенность - практически ступор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АД падает до 80 и менее, но не всегда так четк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ульсовое давление обязательно меньше 25 мм рт.ст.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кожа холодная,  землисто серая,  иногда пятнистая, влаж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вследствие капилляростаз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ульс нитевидный, часто аритмичны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езко падает диурез, вплоть до анур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Нарушения в ЖК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арез желудка и кишечник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желудочное кровотеч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и нарушения чаще при кардиогенном шоке, связаны с увелич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м количества глюкокортикоид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#    #    #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 II периоде возможны все 5 предыдущих осложнений,  а такж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ложнения собственно II перио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ерикардит:  возникает при развитии некроза на перикард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ычно на 2-3 день от начала заболева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усиливаются или появляются боли за грудиной, постоя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ные, пульсирующие, на вдохе боль усиливается. Меняе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я при изменении положения тела и при движениях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дновременно появляется шум трения пери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ристеночный тромбэндокардит:  возникает при трансмура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х инфарктах  миокарда  с  вовлечением в патологический процес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ндокарда. Длительно сохраняются признаки воспаления или появл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ются вновь после некоторого спокойного периода.  Основным осло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нием такого состояния является тромбоэмболия сосудов голов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зга,  конечностей и других сосудов большого круга кровообращ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. Диагностируется при вентрикулографии, сканировани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Разрывы миокарда наружные и внутрен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Наружный разрыв - разрыв миокарда с тампонадой  пери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, обычно имеет период предвестников - рецидивирующие боли, 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ддающиеся анальгетикам.  Сам  разрыв  сопровождает  сильнейше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ью и  через несколько секунд больной теряет сознание.  Со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ждается резчайшим цианозом.  Если больной не погибает в перио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зрыва, то развивается  тяжелый  кардиогенный шок,  связанный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мпонадой сердца. Длительность жизни с момента разрыва исчисл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минутами,  редко часами. В исключительно редких случаях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крытой перфорации ( кровоизлияние в осумкованную полость  п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карда ) больные могут жить несколько дней или даже месяце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Внутренний разрыв - отрыв папиллярной мышцы. Чаще быв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инфаркте  задней стенки.  Отрыв мышцы приводит к острой кл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нной недостаточности ( острой  митральной  недостаточности 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зчайшая боль и кардиогенный шок.  Развивается острая левожел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чковая недостаточность ( отек  легких,  границы  сердца  рез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ены влево  ).  Характерен  грубый систолический шум с эп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ентром на верхушке сердца,  проводящийся в подмышечную облас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верхушке  часто  удается обнаружить и систолическое дрожа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ФКГ - лентообразный шум между I и II тонами. Часто  наступ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мерть от  острой  левожелудочковой недостаточности.  Необходим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рочное оперативное вмешательств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). Внутренний разрыв: разрыв межпредсердной перегород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стречается редко. Внезапный коллапс, вслед за которым нараст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вления острой левожелудочковой недостаточ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). Внутренний разрыв: разрыв межжелудочковой перегород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сто летальный исход.  Это все признаки острой левожелудочков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едостаточн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внезапный коллапс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одышка,  циано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увеличение сердца вправ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увеличение печен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набухание шейных ве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грубый систолический шум над грудиной,систолическое  дрожани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диастолический шу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нередко нарушения ритма и проводимости ( полная попереч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блокада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Острая аневризма сердца - по клиническим проявлениям  с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тветствует той или иной степени сердечной недостаточности. На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е частая локализация постинфарктной аневризмы - левый  жел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чек, его  передняя стенка и верхушка.  Развитию аневризмы с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бствует глубина и протяженность инфаркта  миокарда,  повтор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нфаркт миокарда, артериальная гипертония, сердечная недостат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. Острая аневризма сердца возникает при трансмуральном 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аркте миокарда в период миомаляц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растающая левожелудочковая  недостаточность,  увелич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границ сердца и его объем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дверхушечная пульсация или симптом "коромысла"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( надверхушечная пульсация и верхушечный толчок )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если аневризма формируется на передней стенке сердц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отодиастолический ритм галопа, добавочный III то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истолический шум, иногда шум "волчка"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соответствие  между  силой пульсации сердца и слабым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олнением пульс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 ЭКГ:  нет зубца R, появляется форма QS - широкий Q, 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рицательный зубец Т,  т.е. сохраняются ранние признаки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фаркта миокарда ( от самого начала ЭКГ без динамики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иболее достоверна вентрикулограф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лечение оперативно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СХОД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часто аневризма приводит к разрыву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мерть от острой сердечной недостаточност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ереход в хроническую аневризм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#    #    #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III ПЕРИОД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1. Хроническая аневризма сердц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оисходит в  результате  растяжения  постынфаркт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рубц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являются или долго сохраняются пристеночные  тромб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ердца, надверхушечная пульсац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ускультативно:  двойной систолический или  диасто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ческий шум ( систолический шум Писта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КГ - застывшая форма острой фаз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могает рентгенологическое исследова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Синдром Дресслера или постынфарктный  синдром:  связан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нсибилизацией организма  продуктами аутолиза некротизирован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сс, которые в данном случае выступают  в  роли  аутоантиген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ложнение появляется не ранее 2-6 недели заболевания, что до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ывает антигенный механизм его образования.  Возникают генера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ованные поражения  серозных  оболочек ( полисерозиты ),  иногд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влекаются синовиальные оболочки.  Клинически  это  перикардит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леврит, поражения суставов,  чаще левого плечевого.  Перикард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никает вначале как сухой, затем переходит в эксудативный. Х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ктерны боли в боку,  за грудиной, связанные с поражением пе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а и плевры.  Подъем температуры до 40, лихорадка носит во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образный характер.  Болезненность  и припухлость в грудинно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ерных и грудинноключичных сочленениях.  Часто  ускоренное  СОЭ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йкоцитоз, эозинофилия.  Объективно признаки перикардита, пле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та. Угрозы для жизни больного данное осложнение не представл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. Может также протекать в редуцированной форме, в таких слу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х иногда трудно дифференцировать синдром Дресслера  с повторны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нфарктом миокарда. При назначении глюкокортикоидов все симптом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ыстро исчезают. Часто пневмо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Тромбоэмболические осложнения:  чаще в малом круге кро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ращения. При этом эмболы попадают в легочную  артерию  из  ве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лого таза,  нижних  конечностей при тромбофлебите.  Осложн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никают когда больные  начинают  двигаться  после  длитель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тельного режима.  Проявления  тромбоэмболии  легочной артер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едующ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легочная гипертенз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коллапс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тахикардия  (  перегрузка  правого сердца,  блокада прав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ножки пучка Гисс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ентгенологически  выявляются  признаки инфаркта миокард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невмон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обходимо произвести ангиопульмонографию, т.к. для свое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ременного хирургического лечения необходим точный топ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кий диагно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офилактика заключается в активном ведении больног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Постынфарктная стенокардия: так говорят в том случае, ес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 инфаркта приступов стенокардии не было,  а  впервые  возник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ле перенесенного инфаркта миокарда.  Постынфарктная стено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я делает прогноз серьезне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#    #     #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V ПЕРИОД:  осложнения периода реабилитации относятся к  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жнениям ИБС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ПОСТЫНФАРКТНЫЙ КАРДИОСКЛЕРО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о уже исход инфаркта миокарда,  связанный с  формировани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бца. Иногда  его  называют ишемической кардиопатией.  Основ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явле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рушения ритм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рушения проводимост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рушения сократительной способност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иболее частая локализация: верхушка и передняя стенк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ДИФФЕРЕНЦИАЛЬНАЯ ДИАГНОСТИКА ИНФАРКТА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------------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СТЕНОКАРД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инфаркте боли носят нарастающий характер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ьшая интенсивность болей при инфаркт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инфаркте миокарда больные беспокойны, возбужден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стенокардии - заторможен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инфаркте отсутствует эффект от нитроглицерин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инфаркте боли длительные, иногда часами. Бол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30 минут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стенокардии четкая иррадиация, при инфаркте - 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ширна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личие   сердечно-сосудистой  недостаточности  бол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войственно инфаркту миокард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кончательная диагностика по ЭКГ, фермента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ОСТРАЯ КОРОНАРНАЯ НЕДОСТАТОЧНОСТЬ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Это затянувшийся приступ стенокардии с очаговой дистроф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миокарда, т.е. промежуточная форм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длительность боли от 15 мин. до 1 часа, не боле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обеих отсутствует эффект от нитроглицерин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изменения  ЭКГ  характеризуются смещением сегмента ST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ниже изоуровня,  появляется отрицательный зубец Т.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отличии от стенокардии:  приступ прошел,  а измен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на ЭКГ остаются. В отличии от инфаркта: изменения ЭК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держатся только 1-3 дня и полностью обратим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ет повышения активности ферментов, т.к. нет некроз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ПЕРИКАРДИТ: болевой синдром сходен с таковым при инфаркт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ь длительная, постоянная, пульсирующая, но нет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растающего волнообразного нарастания боле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ет предвестников ( стабильной стенокардии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и четко связаны с дыханием и положением тел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знаки воспаления ( повышение температуры, лейкоц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тоз ) появляются не после начала болей, а предшеств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ют или появляются вместе с ним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шум трения перикарда, сохраняется долг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 ЭКГ: смещение сегмента ST выше изолинии, как и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инфаркте миокарда, но нет дискордантности и патоло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ческого  зубца Q - главного признака инфаркта мио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да. Подъем сегмента ST происходит практически во все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отведениях,  т.к.  изменения в сердце носят диффуз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характер,  а не очаговый как при  инфаркте 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При перикардите,  при возвращении сегмента ST на из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линию,  зубец Т остается положительным , при инфаркт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- отрицательны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ЭМБОЛИЯ СТВОЛА ЛЕГОЧНОЙ АРТЕРИИ  (  как  самостоятель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болевание, а не осложнение инфаркта миокарда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озникает остро, резко ухудшается состояние больног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стрые  загрудинные  боли,  охватывающие  всю грудн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клетку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  эмболии  на  первый план выступает дыхатель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недостаточность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). приступ удушь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б). диффузный циан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чиной  эмболии бывает мерцательная аритмия,  тром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бофлебит, оперативные вмешательства на органах мал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таз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чаще наблюдается эмболия правой легочной артерии, 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этому боли чаще отдают вправ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знаки острой сердечной недостаточности по право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лудочковому типу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). одышка, цианоз, увеличение печен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б). акцент II тона на легочной артер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в). иногда набухание шейных ве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КГ напоминает инфаркт миокарда в правых V1, V2, е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признаки перегрузки правого сердца, может быть бло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да  правой ножки пучка Гисса.  Эти изменения исчез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через 2-3 дн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мболия часто приводит к инфаркту легког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). хрип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б). шум трения плевр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в). признаки воспален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г). реже кровохаркань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рентгенологически: затемнение клиновидной формы, чащ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права вниз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РАССЛАИВАЮЩАЯ АНЕВРИЗМА АОРТЫ:  чаще  всего  возникает  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ьных с  высокой артериальной гипертензией.  Нет периода пре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стников. Боли сразу носят острый характер,  кинжальные, хара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рно мигрирование болей по мере расслаивания.  Боли распрост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яются в поясничную область и нижние конечности. В процесс нач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ют вовлекаться  другие  артерии  - возникают симптомы окклюз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упных артерий,  отходящих от аорты. Отсутствует пульс на луч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й артерии, может наблюдаться слепота. На ЭКГ нет признаков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аркта миокарда. Боли атипичны, не снимаются наркотикам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ПЕЧЕНОЧНАЯ КОЛИКА:  необходимо дифференцировать с абдом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льной формой инфаркта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ывает чаще у женщи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есть четкая связь с приемом пищ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и не носят нарастающего, волнообразного характер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чаще иррадиируют вправо вверх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часто повторная рвот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локальная болезненность,  однако это бывает и при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фаркте миокарда в следствии увеличения печен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могает ЭКГ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вышена ЛДГ-6, а при инфаркте - ЛДГ-1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7. ОСТРЫЙ ПАНКРЕАТ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есная связь с едой,  приемом жирного, сладкого,ал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гол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поясывающие бол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вышенная активность ЛДГ-5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вторная, часто неукротимая рвот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могает установление активности  ферментов:  амила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моч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КГ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8. ПРОБОДНАЯ ЯЗВА ЖЕЛУД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 рентгенограмме - воздух в брюшной полости (  "на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печеночный серп"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9. ОСТРЫЙ ПЛЕВРИТ: связь с дыхание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шум трения плевр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оспалительная реакция организма с самого начала 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болева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0. ОСТРЫЕ КОРЕШКОВЫЕ БОЛИ:  (рак,  туберкулез позвоночник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дикулит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и, связанные с положением тел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1. СПОНТАННЫЙ ПНЕВМОТОРАКС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знаки дыхательной недостаточност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коробочный перкуторный то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тсутствие дыхания при аускультации ( не всегда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2. ДИАФРАГМАЛЬНАЯ ГРЫЖ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и связаны с положением тел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оли проявляются после приема пищ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ошнота, рвот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может быть высокий тимпанит при перкуссии сердц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3. КРУПОЗНАЯ ПНЕВМОНИЯ:  в случает  захвата  патологически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цессом медиастенальной плевры могут быть боли за грудино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данные со стороны легких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ысокая лихорадк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могают ЭКГ и рентгенограмма;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ФОРМУЛИРОВКА ДИАГН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ИБС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Атеросклероз коронарных артери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Инфаркт миокарда с указанием даты и локализации патоло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ческого процесс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Осложнен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ЛЕЧЕНИЕ ИНФАРКТА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ве задач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офилактика осложнени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граничение зоны инфаркт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еобходимо, чтобы лечебная тактика  соответствовала  период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болева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*     *     *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редынфарктный период: главная цель лечения в этот перио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о предупредить возникновение инфаркта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стельный режим до тех пор,  пока есть признаки 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растания сердечной недостаточност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ямые антикоагулянт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Гепарин можно  в/в,  но чаще подкожно по 5-10 тыс.Е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через каждые 4-6 час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нтиаритмические средст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глюкоза         5%   200-500 мл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калия хлорид    10%  30.0 мл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сульфат магния  25%  20.0 мл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инсулин          4 - 12 Е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кокарбоксилаза    100 м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Это поляризующая смесь, если у больного сахарный д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абет, то глюкозу заменяют физ.растворо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бета-адреноблокатор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Анаприлин 0.04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итраты пролонгированного действ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Сустак-форт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едативны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ипотензивные средств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иногда производят экстренную реваскуляризацию мио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*    *     *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Острейший  период:  основная цель - ограничение зоны по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ждения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нятие болевого синдрома:  начинать правильнее с ней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ролептанальгезии,  а не с наркотиков, т.к. осложнен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меньш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Фентанил 1-2 мл на глюкоз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Дроперидол 2.0 мл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Таламонал ( содержит 0.05 мг Фентанила и 2.5 мг Д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перидола ) - 2-4 мл в/в струй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нальгетический эффект наступает немедленно и сохраняется 3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нут ( 60%  больных ). Фентанил, в отличии от опиатов редко уг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тает дыхательный  центр.  После  нейролептанальгезии  созна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ыстро восстанавливается, не нарушается кишечная перильстатика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чеотделение. Нельзя сочетать с опиатами и барбитуратами,  т.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можно потенцирование побочных эффектов. При неполном эффект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вторно вводят через 1 ча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Группа морфин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Морфин 1% 1 мл п/к или в/в струй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мнопон 1% 1 мл п/к или в/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- Промедол 1% 1 мл п/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Побочные эффекты препаратов группы морфин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угнетение дыхательного центра ( показано введение Нал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фина 1-2 мл в/в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снижение рН крови - индуцирование синдрома электрическ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нестабильности сердц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). способствует  депонированию  крови,  снижению  веноз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возврата, приводя к относительной гиповолем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). мощное ваготропное действие - усугубляется  брадикард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может быть тошнота,  рвота,  угнетение перильстатики к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шечника и парез мочевого пузыр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связи  с возможностью указанных осложнений применение м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ина и его аналогов при инфаркте миокарда должно быть сведено 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нимум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зможна закисно-кислородная анальгезия  при  инфаркте,  ч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вляется приоритетом советской медицины. Применяют ее по следую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ей схем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-------------------------------------------+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Этап проведения  |       Техника  выполнения  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+------------------------------------------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|  Введение Пипольфена, Атропина, Морфина,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Премедикация    |  Дроперидола ( в том числе на догоспи-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|  тальном этапе )           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+------------------------------------------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Денитрогенизация |  Вентиляция легких чистым кислородом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|  в течении 3 - 5 минут     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+------------------------------------------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I период      |  Ингаляция закисью азота и кислорода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анестезии     |  в соотношении 2.5:1 в течении 10 минут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+------------------------------------------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II период     |  Ингаляция закисью азота и кислорода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анестезии     |  в соотношении 1:1 до 5 часов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+------------------------------------------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Выведение      |  Вентиляция легких чистым кислородом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из наркоза     |  в течении 10 минут        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-------------------------------------------+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ля обезболивающего эффекта,  снятия тревоги,  беспокойств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буждения применяю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Анальгин   50%  2.0 мл в/м или в/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Димедрол  1%  1.0 мл  в/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Аминазин  2.5%  1.0 мл в/в  или  в/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и препараты  оказывают  седативный  эффект  и  потенциру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йствие наркотиков, кроме того Аминазин оказывает гипотензив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йствие,  поэтому при нормальном или пониженном давлении вводя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ько Димедрол с Анальгино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локализации инфаркта миокарда на  задней  стенке  лев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лудочка болевой  синдром  сопровождается брадикардией.  В эт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лучае вводят холинолитик: Атропина сульфат 0.1% 1.0 мл. При 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икардии этого не  делают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зникновение инфаркта часто связано с тромбозом  коронар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ртерий, поэтому показан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ведение антикоагулянтов,  которые особенно  эффективны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ервые  минуты и часы заболевания.  Они также ограничив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зону инфаркт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а). Гепарин 10-15 тыс.Ед ( в 1 мл 5тыс.Ед ) в/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б). Фибринолизин в/в капель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в). Стрептаза  200  тыс.  Ед на физ.растворе в/в 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пель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епарин вводят в течении 5-7 дней под контролем свертывающе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стемы крови.  Вводят 4-8 раз в сутки ( длительность действия 6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сов ). Лучше в/в. Также повторно вводится Фибринолизин в теч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и 1-2 суток, т.е. в течении только первого перио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офилактика и лечение аритм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оляризующая смесь ( состав см.  выше), входящие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нее инградиенты способствуют проникновению калия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клет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Лидокаин - препарат выбора,  более эффективен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желудочковых формах аритмий. 50-70  мг струй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Новокаинамид  100  мг в/в струйно через 5 минут 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достижения эффекта, далее капель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Обзидан до 5 мг в/в медленно!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Хинидин по 0.2-0.5 через 6 часов внутр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меняют также нитраты пролонгированного действ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Нитросорбид; }  вследствии коронарорасширяюще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Эринит;      }  действия улучшают коллатераль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устак;      }  кровообращение и тем самым огра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Нитронол     }  чивают зону инфаркт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*     *     *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Острый период инфаркта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Цель лечения в остром периоде инфаркта миокарда - преду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ждение развития осложнен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 неосложененном инфаркте миокарда со 2-3  дня  начин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лечебную физкультуру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тменяют Фибринолизин (1-2 день ), Но Гепарин оставляют 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5-7 дней под контролем времени свертыва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за 2-3 дня до отмены Гепарина назначают антикоагулянт не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рямого действия.  При этом обязателен контроль протромби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2-3 раза в неделю.  Рекомендуется  снижать  протромбин  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50%. Исследуют также мочу на эритроциты  (микрогематурия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Фенилин ( список "А" ) 0.03 по три раза в день. Отлич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от других препаратов быстрым эффектом - 8 час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одикумарин таблетки по 0.05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в 1 день  по 0.2  3 ра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во 2 день по 0.15 3 ра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далее  -  по 0.1-0.2 в сутки индивидуаль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Фепромарон таблетки по 0.005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инкумар   таблетки по 0.004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итрофарин таблетки по 0.005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мефин     таблетки по 0.05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Дикумарин  таблетки по 0.1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казания к назначению антикоагулянтов непрямого действ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ритм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рансмуральный  инфаркт  (  при нем почти всегда е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коронаротромбоз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у тучных больных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 фоне сердечной недостаточ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тивопоказания к  назначению  антикоагулянтов   непрям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йств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Геморрагические осложнения, диатезы, склонность к кро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чения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Заболевания печени (гепатит, цирроз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очечная недостаточность, гематур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Язвенная болез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Перикардит и острая аневризма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Высокая артериальная гипертенз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7. Подострый септический эндокар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8. Авитаминозы А и 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Цель назначения  непрямых  антикоагулянтов - предупрежд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вторного гиперкоагуляционного синдрома после отмены прямых а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коагулянтов и фибринолитических веществ, создание гипокоагул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и с целью профилактики повторныхинфарктов миокарда или рецид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в, предупреждения тромбоэмболических осложнени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остром периоде инфаркта миокарда наблюдается два пика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шения ритма - в начале и конце этого периода. Для профилакти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 лечения дают антиаритмические препараты  (поляризующая  смесь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р препараты - см.  выше).  По показаниям назначают преднизоло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меняют также анаболические средст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етаболил 5% 1,0 внутримышечно - улучшает ресинтез мак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ргов и синтез белков, благоприятно влияет на метаболизм мио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ераболил 1% 1,0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ерабол таблетки 0,001 (0,005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 третьего дня заболевания начинают довольно быстро  расш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ять режим.  К концу ппервой недели больной должен садиться, ч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з 2 недели ходить.  Обычно через 4-6 недель больного переводя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отделение реабилитации. Еще через месяц - в специализирован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иологический санаторий.  Далее больные переводятся под амб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аторное наблюдение и лечение у кардиолог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иета. В первые дни заболевания питание  резко  ограничено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ют малокалорийную6 легкоусваиваемую пищу. Не рекомендуется м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кО,капуста, другие овощи и фрукты, вызывающие метеоризм. Нач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я с  3 дня заболевания необходимо активно опорожнять кишечник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комендуется масляное слабительное  или  очистительные  клизм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рнослив, кефир,  свекла.  Солевые  слабительные  нельзя  из-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пасности коллапс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Период реабилитац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Различаю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Физическую реабилитацию - восстановление до  максималь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можного уровня функции сердечно-сосудистой системы. Необход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 добиться  адекватной  реакции  на  физическую  нагрузку,  ч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стигается в  среднем  через  2-6 недель физических тренировок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торые развивают коллатеральное кровообращ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Психологическую  реабилитацию.  У больных перенесших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аркт миокарда нередко развивается страх перед  повторныминфар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м. При  этом  может  быть  оправдано  применение  психотроп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редст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) Социальную реабилитацию. Больной после перенесенного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аркта миокарда считается нетрудоспособным 4  месяца,  затем  о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правляется на ВТЭК. 50% Больных к этому времени возвращаются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боте, работоспособность  восстанавливается  практически   пол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ю. Если  появляются осложнения6 то временно устанавлив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руппа инвалидности, обычно II, на 6-12 месяце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Лечение осложненного инфаркта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---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Кардиогенный шок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Рефлекторный  (связан  с болевым синдромом).  Необходим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руйное введение анальгетик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орфин 1% 1,5 мл подкожно или струй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нальгин 50% 2 мл внутримышечно, внутривен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Таламонал 2-4 мл внутривенно струй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осудотонизирующие средст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ордиамин 1-4 мл внутривенно (флакон по 10 мл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езатон 1% 1 мл подкожно, внутривенно на физиол. раствор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орадреналин 0,2% 1,0 мл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нгиотензинамид 1мг внутривенно капельно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Истинный кардиогенный шо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вышение сократительгой способности миокарда 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трофантин 0,05% - 0,75 мл внутривенно, медленно на 20 мл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итонического раствора или на поляризующей смес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люкогон 2-4  мг  внутривенно  капельно  на  поляризующ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творе. Обладает значительным преимуществом перед гликозидам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ладая, как и гликозиды положительным инотропным действием, 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меет аритмогенного.  Может  быть  использован при передозировк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ечных гликозидо.  Обязательно вводить на поляризующей  смес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ли в смеси с другими препаратами калия, так как он вызывает 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калиеми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Нормализация артериального давле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орадреналин 0,2%  2-4 мл на 1 л 5%  раствора глюкозы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отонического раствора.   АД   поддерживается   на  уровне  10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м.рт.с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езатон 1% 1,0 внутривен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ордиамин 2-4 мл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пертензинамид  2,5-5  мг  на 250 мл глюкозы внутривен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пельно под обязательным контролем артериального давления,  та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к обладает резко выраженным прессорным действие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нестойком эффекте от вышеуказанных препарат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дрокортизон 200 мг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реднизолон 100 мг. Вводить на физиологическом раствор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Нормализация реологических свойств крови (обязательно об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уются микротромбы, нарушается микроциркуляция). Применяют ге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н в общепринятых дозах, фибринолин, низкомолекулярный декст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Устранение гиповолемии,  так  как  происходит  пропотева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идкой части кров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еополиглюкин, полиглюкин - до 100 мл по 50 мл в 1 минут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оррекция кислотно-щелочного равновесия (борьба с ацидозом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атрия бикарбонат 5% до 200 мл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атрия лакта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вторное введение  обезболивающих веществ.  Восстановл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рушений ритма и проводим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Иногда используют аортальную контрпульсацию - один из вид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спомогательного кровообращения; операцию иссечения зоны некро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остром периоде6 гипербарическую оксигенацию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Атония желудка и кишечника.  Связаны с введением больш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з атропина,  наркотических анальгетиков и с нарушением  мик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ркуляции. Для ликвидации необходимо:  промывание желудка чере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нкий зонд с использованием раствора соды,  постановка  газо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дной трубки,  введение  внутривенно  гипертонического раствор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(хлорид натрия 10%  10,0),  паранефральная новокаиновая блока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ффективен ПРОЗЕРИН 0,05% 1,0 подкожно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остынфарктный синдром.  Осложнение аутоимунной природ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этому дифференциально-диагностическим и лечебным средством я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яется назначение глюкокортикоидов, которые дают при этом отли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й эффек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еднизолон 30 мг (6 табл.),  лечить до исчезновения проя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ний заболевания, затем дозу очень медленно снижать в течение 6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дель. продолжать  поддерживающую терапию по 1 таблетке в д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такой  схеме  лечения  рецидивов  не  бывает.   Использу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сенсибилизирующая терап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КАРДИОСКЛЕРО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АРДИОСКЛЕРОЗ - это разрастание соединительной ткани в с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чной мышце, наступающее обычно вслед за гибелью мышечных во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н или параллельно е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причинам  развития кардиосклероза можно выделить следую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ие его вид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На месте бывшего воспаления при миокардите.  Миокарди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ий кардиосклероз. причина его развития связана с наблюдающ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ся при миокардите экссудативными и пролиферативными процессам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строме миокарда и  деструктивными  изменениями  миоцитов.  дл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ого вида  кардиосклероза  характерны  инфекционное  и аллер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ое заболевания в анамнезе, наличие очагов хронической инфе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и, чаще  молодой  возраст больных.  На ЭКГ диффузные измен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ли изменения преимущественно правого желудочка. Нарушения ритм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 проводимости встречаются чаще, чем симптомы сердечной недо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чности. Размеры сердца увеличены равномерно или больше вправ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ртериальное давление  нормальное или пониженное.  Чаще призна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ронической недостаточности кровообращения по правожелудочковом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пу. Изменений биохимических показателей крови часто нет.  Тон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 ослаблены,  часто выслушивается патолоический III тон на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рхушкой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Как проявление ИБС - атеросклеротический  кардиосклер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звивается медленно,  носит  диффузный характер.  Возникает бе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чаговых некротических изменений в миокарде.  Происходит медл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я дистрофия,  атрофия  и  гибель  отдельных мышечных волокон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вязи с гипоксией и нарушениями метаболизм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мере   гибели  рецепторов  чувствительность  миокарда 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слороду снижается - прогрессирует ИБС. Клиническая симптома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 длительное время может оставаться скудной.  В результате ра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тия соединительной ткани функциональные  требования  к  оста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имся интактным  миоцитам  возрастаю.  Происходит компенсатор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ертрофия, а затем и дилатация сердца.  Чаще увеличивается 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й желудочек.  затем  присоединяются пизнаки сердечной недо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чности - одышка, сердцебиение,  отеки на  ногах,  водянка  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стей. По  мере прогрессирования кардиосклероза наблюдаются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огические изменения в синусовом узле - может возникнуть  б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кардия. Рубцовые процессы у основания клапанов,  а также в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иллярных мышцах и сухожильных нитях в отдельных случаях  могу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звать развитие  аортального  или  митрального  стеноза или 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статочности различной степени выражен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ускультативно определяется   ослабление  сердечных  тон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обенно I тона на верхушке;  часто систолический шум на  аорт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плоть до  очень грубого при склерозе (стенозе) аортального кл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на или систолический шум на верхушке вследствие  относитель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достаточности митрального клапана.  Недостаточность кровооб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ения часто развивается по левожелудочковому типу.  АД часто 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шено. при исследовании крови - гиперхолестеринемия, увелич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ета-липопротеидов. Для   атеросклеротического    кардиосклеро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чень характерны  нарушения  ритма  и  проводимости - чаще все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рцательная аритмия,  экстрасистолия,  блокады разной степени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злмчных участков проводящей систем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осле инфаркта миокарда - постынфарктный  кордиосклер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ит очаговый  характер.  Происходит в результате замещения 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бшего участка мышцы сердца молодой соединительной тканью. К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ка как и при атеросклеротическом кардиосклероз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Крайне редко встречается первичный кардиосклероз. К э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у виду относится кардиосклероз при некоторых коллагенозах,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рожденном фиброэластоз и т.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гноз при кардиосклерозе определяется обширностью пора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миокарда,  а также ниличием и видом нарушения ритма и про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м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мер формулировки диагн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ИБС. Атеросклероз коронарных артерий.  Стенокардия напря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и покоя. Инфаркт миокарда от ...... Постынфарктный кардиос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роз. Суправентрикулярная   форма  пароксизмальной  тахикард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ечная недостаточность II степен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НЕДОСТАТОЧНОСТЬ КРОВООБРАЩ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==============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понятие сердечно-сосудистой системы включаетс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1. Сердц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2. Артериальная и венозная систем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3. Центральный нейро-гуморальный механизм регуляц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ердечная недостаточность в значительной мере связана с 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нием сократительной активности миокарда.  Актин и миозин в 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е находятся в разобщенном состоянии, их соединению препятств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ют ионы калия и натрия, причем, калий - внутриклеточно, натрий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неклеточно. Под влиянием сократительного импульса натрий  лег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никает внутрь клетки, способствует соединению актина и миоз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, кальций тоже способствует этому.  Сокращаются огромные ко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тва актина  и  миозина,  чем  и обеспечивается сократитель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пособность миокарда.  Далее активируется  фактор  расслаблен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кращается поступление энергии, наступает фаза покоя. Во врем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астолы происходит усиленное восстановление запасов  макроэр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их соединений ( АТФ,  креатинфосфокиназа ) за счет окисл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люкозы, аминокислот,  кетоновых тел.  Основной  путь  ресинте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кроэргов -  аэробный - связан с окислительным фосфорилирова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м, для чего необходимо наличие  кислорода  и  витаминов  групп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"В", особенно В1, который входит в состав кофактор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Итак, для нормального сокращения миокарда необходим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достаточная концентрация сократительных белк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достаточная  концентрация  электролитов:  калия,  магн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натрия, кальц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достаточная доставка  питательных  веществ:  аминокислот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глюкозы, жирных кислот, кислоро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достаточное количество витаминов группы "В"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ПАТОГЕНЕ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ердечная недостаточность может  развиваться  при  нарушен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дного или нескольких из 4-х вышеперечисленных фактор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Недостаток поступления питательных  веществ,  необходим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ля ресинтеза макроэрг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травл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удушь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Нарушение их усвое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едостаток витаминов, особенно "В"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рушение окислительного фосфорилирования,  например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при тиреотоксикоз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нем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Нарушение  использования энергии:  чаще всего при утом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и, когда к миокарду предъявляются большие требования,  чем м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т дать актино-миозиновый комплекс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 Хеглину выделяют две формы сердечной недостаточн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Энергодинамическая недостаточность:  вторичная, возник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фоне нарушения общего обмена вещест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иреотоксико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кровопотер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иповитамино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а форма не дает тяжелых форма сердечной недостаточ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Гемодинамическая недостаточность: связана также с пере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млением миокарда,  но сердце при этом поражается, первично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шается функция актиномиозинового комплекса, нарушается потре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ние энергии. Характерна более выраженная сердечная недостат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ОСНОВНЫЕ ПРОЯВЛЕНИЯ СЕРДЕЧНОЙ НЕДОСТАТОЧН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---------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Уменьшается сила сердечных сокращений, падает сердечный вы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с, падает ударный объем,  т.е. количество крови, выбрасываем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аорту и легочную артери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результате  этого  увеличивается  конечное  диастолическ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вление, постепенно  увеличивается размер сердца ( дилатация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вышается давление в устье полых вен,  т.к. срабатывает рефлек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ейн-Бриджа и  возникает тахикардия,  как один из компенсатор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ханизмов. Но она же - самый несовершенный  механизм  компенс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и, Т.к. уменьшается время диастолы, ресинтез макроэргов умен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ается еще больше. Довольно быстро происходит нарастание дист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ических изменений  в  миокарде,  еще  больше снижается минут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ъем, затем замедляется кровоток - ткани в единицу времени  б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ут получать меньше кислорода,  увеличивается количество вос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вленного гемоглобина, отсюда - акроцианоз, в крови - гиперка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зникает одышка, ее причин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иперкап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раздражение легочных рецепторов, в том числе и лег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артер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ипоксия, гипоксемия, повышенная артерио-венозная разница 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слороду приводит  к  увеличению объема циркулирующей крови и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вышению ее вязкости, выхода из депо дополнительного количеств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и. Повышается нагрузка на миокард,  скорость кровотока пад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, венозное давление повышается - появляются отеки.  Отеки по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иняются законам гидростатики - появляются на ногах и в поясни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области, если больной стоит; на крестце, если больной леж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адает почечный  кровоток,  замедляется клубочковая фильт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я, что ведет к повышению концентрации натрия в крови. Увелич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ется количество  АДГ,  что  увеличивает реабсорбцию воды,  ч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кже приводит к отека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одержание альдостерона не меняется, но имеет значе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). повышение чувствительности почечной ткани к альдостерону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). нарушение инактивации альдостерона в печен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являются также отеки внутренних органов, в том числе и п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ни, что ведет к дистрофическим изменениям в ней, нарушается 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ункция, уменьшается количество альбумина в  крови,  из-за  че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дает онкотическое давление плазмы - это также способствует 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зованию отек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КЛАССИФИКАЦИЯ СЕРДЕЧНОЙ НЕДОСТАТОЧН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---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Левожелудочковая  -  застой преимущественно в малом круг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ообращ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равожелудочковая - застой преимущественно в большом кр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е кровообращ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ыделяют также разновидн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- застой преимущественно в воротной вен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- застой преимущественно в полой вен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Остр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Хроническ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ЛАССИФИКАЦИЯ ПО СТАДИЯМ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 стадия - минимальные проявления, сердечная недостаточно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возникает только при физической  нагрузке,  но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отличии от здроровых людей последствий более д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тельны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II стадия - "А" - одышка,  сердцебиения,  отеки при небольш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физической нагрузке,  например к концу дн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Изменения более стойкие,  однако после д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тельного отдыха претерпевают обратные из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н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"Б" - все симптомы выражены, возникают и в сос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янии покоя, могут исчезать только после 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ч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II стадия - необратимые изменения, все симптомы резко выра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ны в состоянии покоя.  ЕЕ называют также цирро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ческой  стадией,  т.к.  часто есть цирроз печен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иногда называют кахексической стадией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ОСТРАЯ ЛЕВОЖЕЛУДОЧКОВАЯ СЕРДЕЧНАЯ НЕДОСТАТОЧНОСТЬ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--------------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азвивается картина   сердечной  астмы.  Происходит  остро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зкое повышение АД в малом  круге  кровообращения,  развив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стой. Бывает связана с резким ослаблением работы левых отдел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 при достаточной работе правы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ЧИН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Инфаркт миокард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Острая коронарная недостаточност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Пороки сердца: митральный стеноз, аортальные порок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Высокая гипертония, часто при остром гломерулонефрит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ИБС и ее проявл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Инфекция с острым отеком легки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Но при митральном стенозе нет признаков  левожелудочковой  с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чной недостаточности, но бывает сердечная астма. Это связано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жением атриовентрикулярного отверстия - вся кровь не  успев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ходить в желудочек во время диастолы, возникает чисто меха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ое препятствие в условиях повышенной работы правого желуд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вышается проницаемость  легочных  капилляров,   наруш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мфатический дренаж - плазма пропотевает в альвеолы и в просв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лких бронхов. В результате чег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уменьшается   дыхательная  поверхность  легких,  возник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одышк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может присоединяться бронхоспаз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сли приступ сердечной астмы затягивается,  возникает резкая 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ксия тканей,  в  том числе и легочной - повышается поступл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лазмы в альвеолы и происходит  вспенивание,  резко  уменьш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ыхательная поверхность легких, т7е. развивается отек легки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ЛИН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ступ сердечной астмы чаще появляется ночью.  Больной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ыпается от приступа удушья ( нехватки воздуха ).  При  бронх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зме может быть затруднен и вдох. Ощущение страха смерти, испу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лице,  больной вскакивает,  садится. Цвет лица - землисто-с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ый. Дыхание частое - до 40 в минуту.  При отеке легких - кло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ущее дыхание, выделение алой пенистой мокрот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бъективно: аритмия  и тахикардия,  в легких - жесткое дых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, обилие влажных хрип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ОСТРАЯ ПРАВОЖЕЛУДОЧКОВАЯ НЕДОСТАТОЧНОСТЬ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-----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Часто бывает связана с эмболией легочной артерии. Появля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увство удушья,  быстро набухают шейные вены. Происходит быстр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латация правого желудочка,  появляется сердечный толчок, час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слушивается систолический  шум  у  левого  края грудины снизу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ивается печ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возникновении сердечной недостаточности большую роль иг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ют длительные заболевания: пороки сердца, декомпенсация при эт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тчасти связана с атеросклеротическим поражением сердца. Больш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ль играют нарушения ритма:  экстрасистолия; нарушения провод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ЛЕЧЕНИЕ СЕРДЕЧНОЙ НЕДОСТАТОЧН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ОФИЛАКТИКА: имеет колосальное значение, особенно у боль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 сердечно-сосудистыми заболеваниями.  Здесь  важно  огранич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изической нагрузки и тренировка с учетом возможностей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ажно лечение основного заболевания,  которое привело к ра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тию сердечной недостаточности. Лечение зависит от стад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 и II"А" стадии лечатся амбулатор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I"Б" и III стадии - стационар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окой - прежде всего.  Особенности постельного  режима 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лусидячее положение,  при  этом уменьшается венозный возврат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Диета - ограничение соли и воды. Количество жидкости с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ают до 1 литра в сутки.  Показаны легко усвояемые, богатые пол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ценными витаминами,  белками  и кальцием продукты:  картофель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мидоры, томатный сок, капуста, шпинат, курага, изю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Трудоустройств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I стадия - освобождение от тяжелой физической нагруз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III стадия - инвалиднос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Своевременное распознавание и лечение основного заболе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иреотоксико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ревматиз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ритм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оч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Медикаментозная терап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. Препараты, уменьшающие метаболизм миокарда: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Сердечные гликозид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прямое действие на метаболизм ми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усиленно освобождают ионы кальц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овышают активность АТФ-азы - прямое кардиотоническ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действи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замедляют поступление кальц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опосредованное действие через n.Vagus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 синусовый узел - уменьшается тахикард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 атриовентрикулярный узел - уменьшается тахикард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ереводят  тахисистолическую форму мерцательной ар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мии в брадисистолическу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о у сердечных гликозидов есть и отрицательные свойст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узкая широта терапевтического действ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при  лечении  необходимо учитывать чрезвычайно индивид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альную чувствительность к сердечным гликозидам,  особ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но, у пожилы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). сердечные гликозиды способны куммулировать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нципы лечения гликозидам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чинать лечение как можно раньш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собенно показаны при гемодинамической форме сердечной 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достаточност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начала дается насыщающая доза, затем - поддерживающа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уществуют различные варианты насыщения ( дигитализации 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быстрая дигитализация - насыщающая  доза  дается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теченении одних суток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умеренно быстрая - насыщающая доза дается в течен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3-х суток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в). медленная - насыщение ведут медлен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офилактика передозировок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тщательный контроль за пульсом,  особенно,  в  первые  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ней лечения, желателен также ЭКГ-контрол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обеспечение энергетическими ресурсами, нормального ка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вого балан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еобходим рациональный подход к выбору препарат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трофантин 0.05% } быстро действующие препараты, мало кумм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оргликон 0.06%  } лируют, вводятся только в/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гоксин 0.00025  всасываемость 60%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гитоксин 0.0001 всасываемость 100%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Целанид 0.00025   всасываемость 40%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ыбор препарата в зависимости от состояния больного и свой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в самого препарат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ОТИВОПОКАЗА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Возникновение сердечной недостаточности на  фоне  брад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ии. Препарат Телузил оказывает действие не через n.Vagus,  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лияет непосредственно на сердце, поэтому его можно использова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данном случа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. Желудочковые формы аритмий:  пароксизмальная желудоч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я тахикардия и др.,  т.к. возможно развитие желудочковой аси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). Атриовентрикулярные блокады, особенно неполный блок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БОЧНЫЕ ЭФФЕКТЫ ГЛИКОЗИД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Желудочковые аритм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кстрасистол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фибрилляция желудочк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ароксизмальная желудочковая тахикард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Блокады, особенно атриовентрикулярны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Расстройства со стороны ЖК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ошнота, рвота, понос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лохой аппет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Со стороны ЦНС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оловная боль, головокруж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лабость;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Препараты кал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хлористый калий 10% по 1 ст. ложке 3 раза в день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анангин 1 драже 3 раза в день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Аспаркам 1 драже 3 раза в день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Витамин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Кокарбоксилаза 100мг в/м 1 раз в день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6  1%  1.0  в/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икотиновая кислота  0.05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Анаболические средст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Калия оротат 0.5 3 раза в день за 1 час до ед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роболил 1-2 мл в/м 1 раз в недел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етаболил  5%  1.0  в/м 1 раз в неделю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Калий сберегающие диурети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ерошпирон  100 мг в сутк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.                      Диурети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Лазикс 1% 2.0 в/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Гипотиазид  50 м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Урегит  0.05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. Препараты, направленные на улучшение работы сердц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-----------------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. уменьшающие венозный возврат к правому сердцу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итроглицерин 0.000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итросорбид 0.01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устак 2.6 м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ни расширяют венулы, увеличивая их емкость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. уменьшающие периферическое сопротивле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прессин 0.01 2 раза в ден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итропруссид натр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Они расширяют  артериолы.  При хронической сердечной недо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чности применять осторожно, при острой вводят в/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. Оксигенотерап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ЛЕЧЕНИЕ СЕРДЕЧНОЙ АСТМ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рочная госпитализация. Больному придают полусидячее поло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-  уменьшается  венозный  возврат к сердцу.  С этой же цель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кладываются венозные жгуты на нижние конеч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если нет кардиогенного шока - кровопускание до 500 мл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алурети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Лазикс 1% 2-6 мл в/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Фуросемид 0.04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Морфин 1% 1.0 - угнетает дыхательный центр и уменьшает 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нозный возврат к сердцу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ентамин 5% до 1.0 - резко снижают тонус венул и тем самы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Бензогексоний снижают венозный возврат, потенциируют дей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твие Морфина. При низком АД не применяю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Эуфиллин 2.4% 10.0 снимает бронхоспазм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Атропина сульфат 0.1% 1.0 при брадикарди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трофантин 0.05%  0.25-0.5 в/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йролептанальгезия: фентанил + Таламонал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Димедрол 1% 1.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ипальфен по 1 драже 2-3 раза в д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еногаситель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дыхание кислорода, увлажненного этиловым спиртом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нтифомсилан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ИВЛ в тяжелых случаях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электроимпульсная терапия при трепетании желудочк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ХРОНИЧЕСКОЕ ЛЕГОЧНОЕ СЕРДЦ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===========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д хроническим  легочным  сердцем  понимается  гипертроф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авого желудочка на фоне заболевания,  поражающего функцию 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руктуру легких или и то и другое одновременно,  за исключени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х случаев,  когда эти легочные изменения являются  результат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ражения левых отделов сердца или врожденных пороков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Чаще связано с хроническим бронхитом, эмфиземой, бронхиа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астмой, легочными фиброзами и гранулематозами, туберкулезом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ликозом, с состояниями нарушающим подвижность  грудной  клет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(кифосколиоз, окостенение реберных сочленений, ожирение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Заболевание первично поражает легочные сосуды -  тромбоз 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мболии легочной артерии, эндартериит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мертность от хронического  легочного  сердца  вышла  на  4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сто. На  ранних  стадиях  клинически плохо диагносцируется.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70-80% случаев причиной является хронический  бронхит,  особен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структивны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Патогене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Легочная гипертензия обуславливает гипертрофию правого  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удочка,  которая раньше или позже переходит в правожелудочков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компенсацию.  Но у части больных нет  значительного  повыш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вления  в легочной артерии.  В норме показатели давления в 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чной артериии  -  до  30  мм.рт.ст.  систолическое,  до  12-1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м.рт.ст. - диастолическое. У больных хроническим легочным сер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ем - от 45 до 50 мм.рт.ст. Попытки установить ранний диагноз 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гочной гипертензии  не  удались.  Косвенные  данные о величи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вления можно получить при определении скоростной функции сер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а - допплеровская эхокардиография - это единственное , что мо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 рекомендова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Гипертрофию правого  желудочка  можно  определять с помощь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ЗИ. Спазм капилляров малого круга вследствие  артериальной  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ксии и гипоксемии (рефлекторно), запустевание сосудов, повыш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минутного объема вследствие гипоксемии,  повышение  вязкост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и, часто к этому присоединяется еще и рефлекторный эритроц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з. Бронхопульмональные анастомозы.  Первично  усиливается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изических нагрузках  и  обострениях  - кризы гипертензии мал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уг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бычно диагносцируется   уже   декомпенсированное  легоч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е. Определяется дилатация правых отделов  сердца  (смещ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рхушечного толчка без смещения в VI межреберье, акцент II то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легочной артерии, сердечный толчок, эпигастральная пульсац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ум Грэхема-Стилла,  усиление  I  тона в области трехстворчат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лапана. Эти признаки отчетливы при повышении давления более  5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м.рт.ст. Эмфизематозные легкие очень мешают диагностик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ачальные признаки декомпенсации правого отдела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ольные жалуются на одышку экспираторного характера,  дал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ановится и  инспираторного.  Появляется  стабильность  одышк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растает утомляемость, цианоз, изменение колебания шейных вен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яжесть или чувство давления в правом подреберье,  положитель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ба Плеша  (набухание шейных вен при надавливании - гепатоюг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ярный рефлюкс). Проба Вотчела со сторфантином: 1-2 дня замеря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урез и вес, затем 1-2 дня капельно вводят 0,5 мл строфантина 1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з в сутки.  Замерить диурез и вес. При патологии диурез уве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ивается на 500 мл, несколько менее показательно снижение масс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  степени правожелудочковой декомпенсац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Латентная.  Оценивается при физической нагрузке, в пок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Есть в покое, но отсутствуют органные измен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2А - умеренное, но постоянное увеличение печени, появ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отеков к вечеру,  исчезновение утром, более отчетливый ге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югулярный рефлюк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Б - большая безболезненная печень,  стойкие и значитель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теки на нога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Дистрофическая.  Стойкие выраженные изменения в органах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чень трудно  поддается  терапии.  Отеки  вплоть  до   анасарк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стойные почки и т.д. Больные с легочной патологией редко дож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ютдо 3 степен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ля более  точной диагностики используют ЭКГ.  Диагноз 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тся,  если сочетается 2 или более следующих  признаков:  в  V1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ремя внутреннего отклонения более 0,03, или в I стандартном 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дении R почти равен S, или в V5 R равен S, или неполная бло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 правой ножки пучка Гисса при QRS не более 0,12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Дифференциальный диагно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водится с кардиосклерозом,  который приводит к  недо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чности левого желудочка,  застою в правом круге и,  в итоге,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компенсац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--------------------------------------------+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Признак               |Легочное сердце         |Кардиосклероз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----+------------------------+--------------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Одутловатость         |       есть             |     нет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Набухание и           |               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пульсация шейнных вен |       есть             |     нет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Цианоз                |    дифффузный          |    местный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Одышка                |  экспираторная         | испираторная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Кашель с              |               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мокротой              |      часто             |  отсутствует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Барабанные палочки,   |               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часовые стекла        |       часто            | может не быть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Кончики пальцев       |       теплые           |    холодные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Ортопноэ              |        нет             |      есть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Застой в легких       |        нет             |      есть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Сердечная астма       |        нет             |      есть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Боли в области        |               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сердца                |   редко, снимаются     |     типичны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    |     кислородом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Мерцательная          |               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аритмия               |       редко            |      часто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Недостаточность       |  правожелудочковый     |   левожелудо-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кровобращения         |        тип             |   чковый тип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Артериосклероз        |               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головных аотерий      |       реже             |    чаще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Сопутствующий         |               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артериосклероз        |               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периферических        |                 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сосудов               |         нет            |    есть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Эритроцитоз           |      может быть        |   отсутствует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Повышение АД          |     есть только при    |   отсутствует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    |     сопутствующей ГБ,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    |   но есть условия для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    |    ее более быстрого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    |        развития.   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Ретгенологически      |  малые размеры сердца, |  сердце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    |  диафрагма опускается, |увеличено ввер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    |    оно вытягивается    |            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Конфигурация          | Приближена к митральной| Приближена к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                      |      или в норме       | аортальной. 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Конус легочной        |  Может быть увеличен   |  как правило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артерии               |                        |без изменений 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| Аорта                 |  Удлинена, тень усилена| Уширена редко|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+---------------------------------------------------------------+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ЛЕЧЕ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тиологическое лечение основного заболевания. Не надо ст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ться  изменять давление в легочной артерии,  если организм са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правляется, так как давление в какой-то степени носит компенс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рный характер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Хорошие результаты  дает  применение  антогонистов  кальц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(коринфар), но не форсировать. Пердипин. Трентал тоже хорош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чень важно снижение  энергозатрат  больного,  раньше  даж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меняли аппарат для вспомогательной вентиляции легких.  Кис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дотерапия, но осторожно, так как у таких больых кислород, а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глекислый  газ  является регулятором дыхания.  Применять 30-40%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слород, а не чистый - только через носовой катетор. Паралле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 вводить кордамин.  Сердечные гликозиды показаны, но применя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половинной дозе,  так как миокард  из-за  гипокалиемии  к  ни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чень  чувствителен.  Строфантин 0,5мл,  корглюкон 1,0 мл толь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пельно.  Некоторые считают,  что сердечные гликозиды не нужн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чегонные показаны,  но необходимо следить,  чтобы не развилас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окалием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НАРУШЕНИЯ РИТМА СЕРДЦ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======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озникновение аримтмий сязано  с  нарушением  возбудимост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втоматизма и проводим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лассификация на основе ЭКГ проявлен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Синусовые аритм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а) тахикард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б) брадикард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в) синусосовая аритм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Экстрасистол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а) предсердна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б) желудочков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ароксизмальная тахикард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а) суправентрикуляр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б) вентрикуляр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Трепетание и мерцание предсерд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а) пароксизмальная форм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б) стабильная форм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Блокад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а) синоаурикаль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б) внутрипредсерд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в) атриовентрикуляр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г) пучка Гисса и его ноже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д) Волокон Пуркинье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</w:t>
      </w:r>
      <w:r>
        <w:rPr>
          <w:rFonts w:ascii="Courier New" w:hAnsi="Courier New"/>
        </w:rPr>
        <w:t>Этиология аритм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</w:t>
      </w:r>
      <w:r>
        <w:rPr>
          <w:rFonts w:ascii="Courier New" w:hAnsi="Courier New"/>
        </w:rPr>
        <w:t>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Функциональные изменеия в здоровом сердце (психогенные 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шения) возникают на фоне неврозов, кортиковисцеральных изме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й при рефлекторных влияниях со стороны других органов - висц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кардиальные рефлекс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рганические поражения сердца - все появления  ИБС6  поро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, миокардиты,  миокардиопат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Токсические повреждения миокарда,  чаще всего при передоз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вке лекарственных вещест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патолоии желез внутреней секреции (тиреотоксикоз, ги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реоз, феохромоцитома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лектролитные сдвиги,  нарушения обмена калия и  магния,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м числе гипокалиемия при приеме сердечных гликозидов,  салу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ков и других препарат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Травматические повреждения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озрастные изменения ослабление нервных влияний на  сердц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нижение  автоматизма  синусового узла,  повышенние чувствите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и к катехоламина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се перечисленные выше причины способствуют образованию э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пических очаг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Патогене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осное нарушений ритма всегда лежат дистрофические наруш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. Нарушается автоматизм, рефрактерность, скорость распрост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ния импульса..  Миокард становится функционально неоднородны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-за этого возбуждение ретроградно входит в мышечные волокна 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орируются гетеротропные очаги возбужден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Экстрасистол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вязана с появлением  дополнительного  гетеротопного  очаг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буждения, теряется функциональная однородность миокарда.  Д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лнительный очаг возбуждения  периодически  посылает  импульс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водящие к  внеочередному  сокращению  сердца или его отдел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зличают предсердную,  узловую (атриовентрикулярную) и желуд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вую (вентрикулярную) экстрасистоли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Имеет значение усиление вагусного, симпатического или обо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лияний вместе.  В зависимости от этого различают вагусные (б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кардитические) и симпатические экстрасистолы.  Первые  появл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ются в покое, часто после еды, проходят после физической нагру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 или введения атропина.  Симпатические экстрасистолы  проходя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ле приема бета-адреноблокаторов, например, обзида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частоте возникновения различают редкие (меньше 5  раз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нуту) и частые эктрасистол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количеству -  одиночные  и  групповые  (если  больше  6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кстрасистол  в  минуту - говорят о пароксизмальной экстрасис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и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времени возникновения - ранние и поз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 этиологии - органические и функциональные (лечения обы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 не требуют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Желудочковые экстрасистолы обладают длительной компенсат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паузой и поэтому субъективно переносятся больными хуже, ощ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аются как замирание сердца.  Предсердные экстрасистолы  неред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обще  не  ощущаются  больными.  Клинически экстрасистолическ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лна - это преждевременный,  более слабый удар сердца (и пульс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ответственно). При  аускультации во время экстрасистолы слыше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ждевременный, более громкий тон. Возможен дефицит пуль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КГ призна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реждевременный комплекс QRS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ри  вентрикулярной экстрасистоле имеет место ретрогра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е распространение волны возбуждения - комплекс QRS  деформи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н, широкий,  расщепленный; напоминает блокаду пучка Гисса. з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ец P отсутствует.  Есть полная (двойная)  компесаторная  пауз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суправентрикулярной экстрасистолии волна Р предшествует ком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ксу QRS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Вследствие ранней экстрасистолы компенсаторной паузы м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т не быть - вставочная экстрасистол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Иногда  экстрасистолы  возникают в разных местах - по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пные желудочковые экстрасистолы (одна  смотрит  вверх,  друг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низ). Бывают также так называемые R на Т экстраситолы,  котор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никают рано и зубец R наслаивается на зубец  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ллоритмия - четкая связь,  чередование экстрасистол с н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льными комплексами (по типу бигеминии, тригеминии и т.д.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Если экстрасистолическое  состояние продолжается длитель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ремя, существуют два водителя ритма,  то в таком случае говоря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 парасистол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 прогностически неблагоприятным, тяжелым относят следующ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ды экстрасистол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R на T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желудочковые политоп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групповые желудочковы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се эти  виды  нередко  являются предвестниками фибрилляц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лудочков. бывает достаточно одной R на Т экстрасистолии, чтоб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звать фибрилляцию желудочк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Пароксизмальная тахикард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то внезапно возникающий приступ  сердцебиения  с  частот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130-240 ударов в минуту. Выделяют три форм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редсердн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Узлов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Желужочков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налогична таковой при экстрасистолии, но суправентрикуля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я пароксизмальная тахикардия чаще связана с повышением  акти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исимпатической нервной системы, а желудочковая форма - тя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ыми дистрофическими изменениями миокард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Клиника пароксизмальной тахикард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ступ развивается внезапно,  сердечная деятельность пе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одитна другой ритм. Число сердесных сокращений при желудочков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орме обычно  лежит  в пределах 150-180 импульсов в минуту,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правентрикулярных формах - 180-240 импульсов. Нередко характ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н маятнокообразный ритм (эмбриокардия), когда нет разницы ме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у I и II тоном.  Длительность приступа от нескольтких минут  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скольких суток. Узловая и предсердная пароксизмальная тахи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я не оказывает существенного влияния на центральную  гемоди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ку. Однако  у  больных  с сопутствующей ИБС может усугублять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ечная недостаточность,  увеличиваться отеки.  Суправентрик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ярная пароксизмальная  тахикардия  увеличивает потребность ми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а в кислороде и может спровоцировать приступ острой корон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недостаточности.  Характерно, что синусовая форма не начи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внезапно и также постепенно заканчивае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КГ призна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ри суправентрикулярной форме комплексы QRS не изменен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Желудочковая  форма дает измененный QRS комплекс (ана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чный таковому при желудочковой экстрасистолии или при  блокад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жки пучка Гисса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ри суправентрикулярой форме зубец Р сливается с 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Зубец  Р  не  определяется  в  условиях измененного QRS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ько иногда перед деформированным QRS можно увидеть зубец Р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отличие  от  суправентрикулярной  формы  желудочковая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ксизмальная тахикардия всегда приводит к сердечной недостат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и,  дает картину коллапса и может закончиться смерью больн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. Тяжесть желудочковой формы обусловлен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тяжелыми поражениями миокарда,  результатом которых и я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яется желудочковая пароксизмальная тахикард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арушается синхронность сокращения предсердий ижелудочк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уменьшен сердечный выбро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ногда  предсердия и желудочки могут сокращаться однов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нно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Мерцательная аритм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озникает более 400 импульсов в минут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Возможно связана с круговым движением возбужд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Вследствие возникновения большого количества очагов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ужд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Имеет место  беспрерывное возбуждение предсердий (разли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х групп мышечных волокон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едсердия практически  не сокращаются,  но импульсы рожд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ются и часть их проходит через атриовентрикулярный узел (до  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удочков доходит  часть  импульсов  соответственно  ограничен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пускной способности атриовентрикулярного  узла).  Импульсы 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лудочкам поступают  беспорядочно,  ритм  желудочков  абсолют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правилен. Отсюда название - "delirium  cordis".  Сейчас  такж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меняют термин "мерцание предсердий", предложенный Г.Ф.Ланго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ыделяют две формы мерцательной аритм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Тахисистолическая форма (больше 90 в 1 минуту)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Брадисистолическая форма (менее 60 в 1 минуту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межуточное положение  занимает  норосистолическая форм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ьные с мерцательной аритмией имеют различные проявления  с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чной недостаточност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Клиника мерцательной аритм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ульс артмичный с волнамиразного наполнения,  наличие деф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та пульса (сердце работает "вхолостую"), различные интервалы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зличная громкость тонов сердца при аускультац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КГ призна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ет зубца Р перед желудочковым  комплексом  (нет  пол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буждения предсердий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азные интервалы R-R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аличие  Р-подобных  колебаний  (мелкте  волны и неров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илиния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Трепетание предсерд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вязаны с нарушением функциональной  однородности  предс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й. происходит  непрерывное  движение  импульсов  по замкнутом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угу. Рождается 240-450 импульсов,  но  пропускная  способно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триовентрикулярного узла  ниже,  поэтому желудочки возбуждаю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раздо реже предсердий. Встречаются две форм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С правильным ритмом желудочк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С неправильным ритмом желудочков.  Бывает  чаще  и  к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чски напоминает мерцательную аритми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кончательная диагностика возможна толко по ЭКГ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большое количество волн Р, они располагаются частоколом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мде пил или между ними - деформированные или  недеформирован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мплексы QRS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олны F особенно хорошо бывают представлены в  III  ста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ртном и правых грудных отведения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Ак и мерцательная аритмия может протекать в тахи-,  норм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 брадисистолической формах.  Чаще встречается тахисистолическ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орма, которая изредка  спонтанно  переходит  в  нормо-  и  б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систоличеккую формы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Мерцание (трепетание) желудочк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то практически смерть от прекращения кровотока. Термина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я стадия умирания сердца. Бывает в 2 формах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Крупноволнов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Мелковолновая (прогноз хуже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Лечение аритм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суправентрикулярных  формах  антиаритмические  средств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жно не  прменять,  так  как при этих формах аритмий есть связ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нервными расстройствами.  Если причина аритмий в тиреотоксикоз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нужно специальное этиологическое леч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Антиаритмические  средства.  Действуют  на   клаэеточн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мбрану и  тормозят ее проницаемость для ионов калия и натрия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м самым действуют на фазу де- и репояризации. Они снижают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удимость и автоматизм миокарда, некоторые действуют и на сок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мость сердечной мышцы, но это их побочное действ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ИНИДИНА СУЛЬФАТ порошки по 0,05 и 0,2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ОВОКАИНАМИД 10% 5,0, таблетки по 0,25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ЙМАЛИН таблетки по 0,05, ампулы 2,5% 2,0 внутримышеч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ЛУРИТМАЛ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ИДОКАИН 2% 2,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репараты для улучшения внутриклеточного метаболизма м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ОКАРБОКСИЛАЗА,  ампулы по 50 мг  -  ликвидирует  мест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цид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АЛИЯ ХЛОРИД 10% внутр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АНАНГИН,  ампулы по 10 мл, драж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СПАРКА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Na2ЭДТА - 30%  5,0 - связывает кальций, тормозит соеди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его с актомиозином и уменьшает расход АТФ.  широко использ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при передозировке сердечных гликозид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ЗОПТИН (кроме основного эффекта -  связывает  кальций 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дреноблокатор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репараты для нормализации вегетативной нервной систем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бета-адреноблокаторы (ОБЗИДАН 40 мг или 0,1% 5,0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ТРОПИНА СУЛЬФАТ 0,1%  1,0 - уменьшает  вагусные  влия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брадикардии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Лечение экстрасистол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управентрикулярная форма часто связана с нервным пеенапр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нием, неврозами. Поэтому применяют седативные средст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КАМФОРЫ МОНОБРОМАТ 0,25 в капсула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ля усиления симпатических влияний малые дозу бета-адрен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каторов (ОБЗИДАН 20-40 мг в сутки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вагусной экстрасистол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ЭКСТРАКТ БЕЛАДОННЫ СУХ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ЛАТИФИЛЛИН 0,2% 1,0 таблетки по 0,005 (группа А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БЕЛЛОИД 1 драже 3 раза в д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желудочковой экстрасистол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ИНИДИН 0,1 (если нет сердечной недостаточности!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ИДОКАИН - можно при сердечной недостаточности,  инфаркт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окарда 2% 2 мл на 40 мл 5% глюкоз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ОВОКАИНАМИД 0,25 4 раза в день, ампулы 10% по 5 м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ЛУРИТМАЛ внутивенно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Лечение  пароксизмальной тахикард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Лечение строго в зависимости от формы!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Желудочковая форма.  Меры рефлекторного  воздействия 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меняют. Строфантин абсолютно противопоказан!  Бета-адреноб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торы неэффективны,  могут спровоцировать сердечную недостат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, кардиогенный коллапс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ОВОКАИНАМИД 10%  10,0 внутривенно струйно до 2  грамм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тки. Необходим контрол ЭКГ и АД,  так как может вызвать мерц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желудочков и падение АД вплоть до коллап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ИДОКАИН более эффективен. 100 мг внутривенно не вызыв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худшения внутрижелудочковой проводим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лектроимпульсная терапия - наилучший метод. (4000-6000 В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Суправентрикулярная форма. Имеет место усиление симпа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ой нервной  ситемы,  поэтому необходимо добиваться повыш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нуса вагус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Давление на глазные яблоки (проба Ашнера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Резкий поворот голов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задержка дыхания на глубоком вдох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Давление или удар кулаком по эпигастральной  области  (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лнечному сплетению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массаж синокаротидного синуса, поочеръдно справа и слев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Если от проводимых мероприятий эффекта нет, то вводятс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СТРОФАНТИН 0,05% 0,5 мл на 20 мл 5% глюкоз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ОВОКАИНАМИД 10% 5 мл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ЛУРИТМА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ИДОКАИ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бета-адреноблокаторы (либо внутривенно с атропином,  либ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д язык. Не более 10 мг (внутрь 20-40 мг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лектроимпульсная терапия - если состояние после  этих  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приятий не улучшилось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Лечение мерцания и трепетания предсерд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------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Задача терапии - установить правильно рит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ХИНИДИН. Эффективен в 60% случаев при правильной лечеб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ктике. Начинать с 0,2-0,4 и постепенно  дозу  доводят  до  2,4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3,0 грамм в сут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ОВОКАИНАМИД 0,25 по 3 раза в д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лектроимпульсная терапия  эффективна в 80-90% случае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Тахисистолическую форму желательно перевести  в  прогнос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и более благоприятную брадисистолическую форм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дготовка к электроимпульсной терап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Свести  к минимуму проявления сердечной недостаточ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этом необходимо применять препараты,  которые  быстро  вы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ятся из организма, не кумулирую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ри  аритмиях   вследствеие   неодинакового   сокращ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дсердий наступает  их  дилатация и возможно образование тром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в, которые при улучшении кровотока могут отрываться  и  при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ть к тромбоэмболическим осложнениям. С целью профилактики в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ть непрямые антикоагулянты в течении 2 недел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Необходимо  скорригировать концентрацию калия в органи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, в течение 2 недель вводят поляризующую смес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За 1-2 дня до ЭИТ дают антиаритмическую средства,  ко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ые в дальнейшем будут использоваться для  лечения  (хинидин 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е 1  грамма,  бета-блокаторы не более 40 мг).  Если больном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ьше 70 лет,  то при нормо- и брадисистолической форме  мерц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льной аритмии не обязательно добиваться восстановления синус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го ритм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сложнения электроимпульсной терап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Острая сердечная недостаточность,  которая может  возни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уть после Э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Тромбоэмболические осложн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озможно исчезновение синусового ритм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момент нанесения разряда необходимо пережать сонные 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рии для уменьшения риска тромбоэмболических осложнений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НАРУШЕНИЯ ПРОВОДИМ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======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нарушении  проводимости наступают различные виды блока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, происходит замедление или рэполное прекращение  провед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импульса по проводящей системе сердца.  Водитель ритма - с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усовый узел располагается в правом предсердии.  В нем различ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 И  Т клетки.  Р клетки - пейсмекерные,имеют самый низкий порог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будимости, генерируют импульсы,  являются водителями ритма. 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транспортные клетки проводят импульсы к волокнам Пуркинье, 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рые непосредственно   связаны   с   сократительным   миокард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дсердий. В  дальнейшем импульс может распространяться по тр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новным путям: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учок Бохмана - межпредсердный путь,  по нему происход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чень быстрое распространение возбуждения от  правого  к  левом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дсерди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уть Венкенбаха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уть Торелла - соединяют синусовый узел с атриовентрик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ярным узло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Эти 3  пучка  анастомозируют на уровне атриовентрикуляр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зла. Он располагается в нижней части межпредсердной  перегоро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. В нем также имеются Р и Т клетки,  но Р клеток меньше, а Т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ьше, так как основная функция  Атриовентрикулярного  узла  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будимость, а проводимость (хотя он сам вырабатывает собств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е импульсы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триовентрикулярный узел переходит в пучок Гисса, который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вою очередь делится на правую и левую ножки.  Левая делится 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реднюю и  заднюю  ветви,  а  уже потом начинаются волокна Пу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нье, которые непосредственно контактируют с сократительным м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кардом. Богатое  кровоснабжение  проводящей  системы  миокард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обенно от правой венечной артерии,  и богатая иннервация, ос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енно от  синусового узла,  где представлены симпатические и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импатические нервные волокна,  а в атриовентрикулярном узле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новном парасимпатические   нервные   волокна  и  ганглии  (ч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еспечивается физиологическое замедление скорости  передачи 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ровне атриовентрикулярного  узла).  Ножки  пучка  Гисса также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новном иннервируются парасимпатическими волокнами,  а  волок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уркинье вообще лишены ииннервации.  Нормальное функционирова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 зависит о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арасимпатического  медиатора ацетилхолина,  который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дляет проведение импульса по всем отделам проводящей системы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диатора норадреналина, который ускоряет проведение импуль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Ишемии миокарда,  которая замедляет проведение импульс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 всем  отделам  проводящей  системы сердца вследствие мест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цидоз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Имеет  значение  уровень  гормонов (глюкокортикоидов )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техоламин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Повышение  концентрации ионов калия замедляет провед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мпульсов, а гипокалиемия (но с определенного предела) ускоряе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Этиология блокад сердц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Органические  поражения  сердца (кардиосклероз;  инфарк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окарда; все миокардиты,  особенно ревматического генеза; сиф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с; врожденные пороки сердца;  травмы сердца, особенно хирур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ие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Изменение тонуса симпатической и парасимпатической нер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системы  (неврозы,  ваготонии  спортсменов,  опухоли  мозг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ледствия медикаментозной   терапии:  передозировка  сердеч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ликозидов, антиаритмических средств (бета-адреноблокаторов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Электролитные нарушения, особенно гиперкалиемия. Меди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нтозные, некоторые патологические состояния,  связанные с у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чением калия в организм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изолированном или сочетанном действии вышеуказанных 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еств могут возникать различные виды блокад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Синоаурикальная блока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ней нарушается функция Т клеток (органическое или фун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ональное поражение).  Нарушается проведение от синусового узл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 предсердиям. Различают три степен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 степень - замедление проведения импульс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 степень - выпадение части импульсов, неполное провед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 степень - полная блокада провед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 настоящее время ставится диагноз только  2  степени,  та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к остальные не диагносцируются.  При этом импульс не распрос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няется к предсердиям, выпадает весь комплекс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Клиник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Замирание сердца  если выпадает один импульс.  Головокру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, если   выпадает   несколько   импульсов.    Синдром    М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аньи-Эдамса_Стокса (потеря  сознания) - если выпадает 6-8 ком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ксов. На ЭКГ отсутствует весь сердечный комплекс,  нет  Р,  Т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QRS, вместо  них видна длительная пауза,  которая бывает крат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комы-либо чилу промежутков R-R.  Часто видны  выскальзывающи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мещающие комплексы (во время длительной паузы на помощь выс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вает собственный импульс из  атриовентрикулярного  узла),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ом нет  зубца  Р.  Аускультативно в это время ожет быть слыше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ромкий тон - сильное сокращение сердца.  Этиология  чаще  все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ункциональная, почти  в половине случаев - органические изме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сердца,  особенно часто ИБС.  Врачебная тактика  зависит  о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чного диагноз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Для увеличения частоты сердечных сокращени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холинолитики (экстракт белладонны, платифиллин 0,05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симпатолитики, но их назначать мало, с огромной осторо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ю, так  как  они  могут спровоцировать приступ грудной жаб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(изадрин 0,05 под язык, для ингаляции 1% 25 мл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ротивоаритмическая   терапия.  Назначают  очень  мягк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редства - делагил 0,25 на ноч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Антагонисты кальция - изоптин 0,04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частой потере сознания больного переводят на постоянн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лектроимпульсную терапию,  но  чаще кардиостимуляцию приходи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водить "по требованию"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Синдром слабости синусового узл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инонимы - дисфункция синусового узла,  Аррест-2-синус. Эт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тология очень близка к синоаурикулярной блокаде6 но отлич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м6 что страдают Р клетки,  вырабатывающие  импульсы,  а  не  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летки. В этом случае часто брадикардия,  которая неуклонно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тает и не поддается ваголитикам (атропину  и  его  аналогам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тем6 по  мере  возрастания слабости синусового узла приходят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буждение гетеротопные очаги в  предсердиях  -  возникают 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ксизмальные гарушения ритма (пароксизмальная тахикардия,  м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ание и трепетание предсердий).  По выходе из тахикардии  перио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систолии в  течение нескольких секунд,  а затем снова возник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нусовая брадикардия.  Это патологияческое состояние связано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рганическим поражением синусового узла (его Р клеток),  оно и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тывает больного, длительно затянувшееся может привести к см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. Синдром  Аррест-2-синус  является  показанием  к  постоян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лектростимуляции, хирургическому вмешательству для  размещщ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иостимулятор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Внутрипредсердная блока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Часто связана  с  органическимм поражениями,  нередко пре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стник мерцательной аритмии.  Может быть при  резкой  дилатац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дсерди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ороки сердца, ИБС, передозировка антиаритмических средст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линических проявлений практически  не  дает.  Единствен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тод диагностики  - по ЭКГ.  Наблюдается уширение и расщепл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убца Р (в норме не более 0,10 секунды).  Нередко зубец Р стан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тся двуфазнум  -  отрицательным и положительным.  Может быть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е глубокое поражение - поражение пучка Бохмана - синдром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истолии предсердий  (правое  предсердие  работает в ритме с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усового узла, а левое от собственных импульсов гетеротоных о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в возбуждения). Это приводитк к тяжелым нарушениям гемодинам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. Встречается редко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Атриовентрикулярная блока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ругое название - желудочковая диссоциация.  Атриовентрик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ярный узел состоит из трех отдел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Собственно атриовентрикулярный узел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Пучок Гисс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Ножки пучка Гис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Замедление или прекращение проведения импульсов от предсе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й желудочкам в результате поражения одного из трех вышеуказа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х уровней лежит в основе атриовентрикулярной блокады.  Причем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м ниже поражение,  тем неблагоприятнее прогноз. Если поврежд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 происходит до деления пучка Гисса на ножки,  то комплекс QRS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ЭКГ не изменен; если ниже - то имеет место уширение или из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ние комплекса как при блокаде  ножки.  Различают  три  степен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локад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 степень. Замедление предсердно-желудочковой проводим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 желудочков  доходят  все импульсы,  но скорость их провед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нижена. Субъективных ощущений нет6 диагностика только по  ЭКГ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тм правильный,  но интервал PQ увеличен (в норме не более 0,2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унд). Длительность интервала самая разная.  При очень  длинн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нтервале PQ иногда удается услышать отдельный ритм предсердий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Нередко функциональные нарушения(ваготония спортсменов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Органические. Воспалительные процессы в миокарде, рубц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е измениния атриовентрикулярого узл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) Электролитные измен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Наиболее часто встречаются пепрвая и  вторая  причины.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готонии спортсменов  трудна  дифференцировка,  необходимо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сти пробу с атропином.  При ваготонии после его применения 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КГ исчезают харатерные изменен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 степень.  Не все импульсы достигают желудочков, желудоч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ркращаются под  влиянием  отдельных импульсов ( в отличие от 3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епени). Различают 2 типа блокады 2 степен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Мобитц I. Периоды Венкенбаха-Самойлова. По мере провед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 импульсов постепенно удлиняется интервал PQ,  вплоть до пол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го выпадения пульсовой волны. Обычно при этом типе поврежд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равнительно высокое, поэтому QRS не изменен. Прогностически д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й тип сранительно благоприяте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Мобитц II - с постоянным интервалом PQ,  при этом не вс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мпульсы доходят до желудочков - в одних случаях проводится ка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ый второй импульс, в других - каждый третий и т.д. Чем ниже им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ульсная проводимость, тем тяжелее тяжелее клиника. При этой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огии происходит низкое поражение - поэтому меняется  комплек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QRS. Нередко  Мобитц II является предвестником полной попереч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локады. Клинические проявления  -  медленный  пульс,  медлен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тм желудочков. Прогностически неблагопрятен. Часто встреч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переднем инфаркте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 степень.  Полная поперечная блокада.  При этом  полность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кращается проведение  импульсов  к  желудочкам,  в желудочка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ждается свой гетеротопный очаг идиовентрикулярного ритма, п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ч чем ниже автоматизм - тем тяжелее клиника.  Наблюдается пол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я диссоциация - ритм предсердий близок к норме, а у желудочк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воя частота - 40 сокращений минуту и меньше.  Последняя завис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т уровня повреждения - если страдает  атривентрикулярный  узел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 частота  - 40-50 раз в минуту;  если ножка пучка Гисса - 20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нее. Прогноз зависит от основного заболевания и уровня повре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ния. Наиболее  часто  в  основе полного поперечного блокалеж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яжеое органическое поражение (сифилис и др.).  Резко увеличи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ударны  объем сердца,  большое систолическое давление,  д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столическое низкое или нормальное,  возрастает пульсовое дав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е. У желудочков большая диастолическая пауза,  они сильно пе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лняются кровью в диастолу,  отсюда происходит их  дилатация 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пертрофия. Пульс  медленный.  Размеры сердца увеличиваются,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новном влево.  Иногда выслушивается систолический шум  относ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льной недостаточности  митрального  клапана (из-за дилатации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ны сердца ослаблены,  периодически появляется "пушечный" I то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когда почти совпадают по времени систолы предсердий и желуд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в. Может быть дополнительный III тон. Могут появлятся систо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ие шумы  изгнания на основании сердца.  Часто обнаружив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ульсация вен, связанная с сокращегнием предсердий, особеноо 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тливая при пушечно тоне Стражеско. Могут быть тяжелые ослож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Прогрессирующая сердечная недостаточность,  особенно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изической нагруузке,  связанная с малой частотой сердечных со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щени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Синдром Морганьи-Эдамса-Стокса.  Часто возникает при п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ходе  неполной  блокады в полную при прогрессирвании нарушен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триовентрикулярного проведения.  При этом собственный автматиз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ще не  успел  выработаться,  кровь  не  поступает на периферию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увствительный головной мозг отвечает потерей сознания. В основ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ндрома - прекращение поступления крови, ишемия. В одних слу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х это бывает связано с асистолий желудочков на фоне полной б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ды, в других с фибрилляцией желудочков.  Независимо от причин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нечный результат один и тот же - потеря сознан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Клиника А-В блокад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незапная бледность,  потеря сознания,  пульс не  определ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, тоны  сердца не слышны.  Затем больной синеет,  появляю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дорги. Может быть непроизвольное мочеиспускание  и  дефекац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можна смерть через 3-4 минуты, но часто пристып заканчив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1-2 минуте - включаетс идиовентрикулярный водитель ритма  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удочк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Различаю несколько форм атриовенттрикулярной блокады 3 ст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н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. Постоянная форм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. Эпизодическая (интермиттирующая).  Чаще всего дает син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м Морганьи-Эдамса-Стокса. Прогностически является самой небл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приятной формой. При этом блокада то полная, то неполна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Диагностик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линически - правильный медленный пульс (ритм). На ЭКГ пол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я диссоциация:  у предсердий свой ритм,  у желудочков -  свой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е медленный. Чем ниже поражение, тем больше деформация QRS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Блокады ножек Пучка Гисс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Различают следующие вид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Блокада правой ножки пучка Гисс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Блокада левой ножки пучка Гис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локада ножек  к  тяжелым нарушениям гемодинамики не при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т, свсе зависит от тяжести основного процесса. При полной б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де может  быть  расщепление I тона.  Диагностика в основном п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КГ - распространение импульсов на желудочки неравномерное, у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чивается время их распространения, поэтому уширяется и расще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яется QRS.  В зависимости  от  его  ширины  различают  неполн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(0,10-0,12 секунды)  и полную (более 0,12 секунды) блокаду.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локаде оевой ножки пучка Гисса наблюдается отклонение оси сер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а влево - напоминает гипертрофию левого желудочка,  но при б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де наблюдается расширение комплекса QRS,  высокий расщеплен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R в I стандартном отведении и в левых грудных (V5, V6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блокаде правой ножки пучка Гисса эти изменения возни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ют правых грудных отведениях (V1,  V2),  уширение комплекса QRS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локада правой ножки бывкает классической и атипично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) Классическая.  В I стандартном отведении очень маленьк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R и глубокий расщепленный S. В III стандартном отведении расще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нный глубокий R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) Атипичная (блокада Вильсона). Зубец R нормальной высот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ыбец S небольшой, но широки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Левая ножка пучка Гисса имеет две веточки - переднюю и за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юю. Отсюда  еще  выделяют  переднюю  и заднюю полублокады.  Он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ычно не приводят к уширению желудочкового комплекса,  проявл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ются внезапным  отклонением электрической оси сердца - влево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реднем полублоке, вправо при заднем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ЛЕЧЕНИЕ БЛОКАД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</w:t>
      </w:r>
      <w:r>
        <w:rPr>
          <w:rFonts w:ascii="Courier New" w:hAnsi="Courier New"/>
        </w:rPr>
        <w:t>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. При обнаружении блокады,  особенно у немолодого человек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язательна госпитализация,  в  особенности  при  синдроме  М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аньи-Эдамся-Стокса и его эквивалента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Б. Важно установить и характер блокады и характер основ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ологического процес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При остром характере наруш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Ввести препараты уменьшаюшие вагусные влияния (холино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ки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ТРОПИН 0,1% 1,0 внутривен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ЛАТИФИЛЛИН 0,2% 1,0 подкожно или если внутривенно, то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500 мл 5% глюкоз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Усилить симпатическое влияние на проводящую систему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ОРАДРЕНАЛИН 0,2% 1,0 внутривенно на глюкоз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ЭФЕДРИН 5% 1,0 внутримышечно, подкожно, внутривен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ЛУПЕНТ 0,05% 0,5-1,0 внутримышечно или внутривен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ЗАДРИН 0,1% 1,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Глюкокортикоид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ДРОКОРТИЗОН 200 мг в сутки.  Снимает воспаление,  оте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ньшает содержание калия в зоне проведения импульса по повре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нному участку.  Потенцирует  симпатические  воияния.  Вводи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вторно через несколько час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Уменьшить содержание кал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ЛАЗИКС 1% 2,0 внутривен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Если указанные выше мероприятия ноказываются неэффекти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ми  или имеется полный блок или Мобитц II в сочетании с бло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й левой ножки пучка Гисса,  то обязательно введение времен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иостимулятора  (с помощью зонда млм катетера вводится элек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д в правый желудочек).  Если у больного передний инфаркт  ми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а,  то может развиться передний блок - это также показание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реводу больного на кардиостимуляцию.  Если течение заболева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ложнилось синдромом Морганьи-Эдамса-Стокса, то нужна немедл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я медицинская помощь - нанести кулаком несколько ударов  кул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м  по  грудине  (механический запуск сердца),  непрямой массаж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 (60 сокращений в минуту) с искусственным дыханием (14 ра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 1 минуту).  Желательно подключить ЭКГ-аппарат для определе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арактера нарушения сердечной деятельности.  Если на ЭКГ фибрил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яция  желудочкоы - необходима дефибрилляция.  Если она неэффе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вна - внутрисердечно адреналин или  норадреналин  и  повтор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зряд электрического тока (иногда необходимо до 10 и более ра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ядов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Если асистолия  желудочков  - рекомендуется внутрисердеч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ведение хлорида кальция 10%  5,0 и норадреналина и на этом фо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водит электростимуляцию.  Используется игла-электрод, котор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водится в миокард и по ней проводятся импульсы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и хроническом течении блокады важно лечение основного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вания. Так, при интоксикации лекарствами необходима их от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, при воспалительных заболеваниях также необходима специаль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че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Холинолитики, чаще в таблетках и порошках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ПЛАТИФИЛЛИН 0,005 по 3 раза в день, 0,2% 1,0 м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ЭКСТРАКТ БЕЛЛАДОННЫ СУХОЙ, порошки по 0,02 3 раза в ден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Симпатомимети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ЭФЕДРИН 0,025 по 3 раза в ден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АЛУПЕНТ 0,05% 1,0 внутримышеч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ИЗАДРИН 0,005 под язы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Салурети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ГИПОТИАЗИД,  таблетки по 0,025 и 0,1, применять по схем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ньшает  содержание калия и, тем самым, улучшает проводимос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Глюкокортикоиды в том случае,  если имеется воспалите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й процесс  (миокардит),  если  же основным патологическим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ессом является хроническая ИБС - назначать не нуж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Электростимуляия  - создается искусственный гетеротоп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дитель ритма. Показания к электростимуляц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се     блокады,    протекающие    с    синдромом    М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аньи-Эдамса-Сток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Несостоятельность  кровообращения,  сердечная недостато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ь из-за блокад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Частота сердечных сокращений менее 40 в 1 минут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- Выраженный синдром слабости синусового узла (тяжелые  п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ксизмы, а не тоько брадикардия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Имеются различные типы стимуляции -  наружные,  внутренни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стоянные, временные и т.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Два вида стимуляторов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Расе-Маке - кардиостимулятор постоянного действия, раб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ет независимо от собственного ритма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Декампье  -  физиологически более выгоден,  так как д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мпульсы только в том случае, если интервал R-R становится бо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е аданного определенного временного интервал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НЕДОСТАТОЧНОСТЬ ТРЕХСТВОРЧАТОГО КЛАПАН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=======================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уть порока - нет полностью  сомкнутого  клапана.  Во  врем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столы часть крови из правого желудочка забрасывается обратно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дсердие(регургитация), в это время  появляется  систолическ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ум над точкой проекции клапана.  Часть крови из предсердия за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ывается в  полую  вену,  появляется  положительный   веноз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ульс, который проведен до пульсации шейных вен.  Заброс крови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жнюю полую вену приводит к увеличению печени и  её  пульсац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меньшается поступление крови в легочную артерию во время сис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ы правого желудочка, возникает перерапределение крови, увелич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ется застой в большом круге,  появляются отеки,  нередко - а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т. Размеры правого желудочкка увеличены. Усиливается верхуше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й толчок. Систолический шум может быть и у левого края грудин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можно спутать с митральным  пороком(недостаточность)  -  здес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жна проба со вдохом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</w:t>
      </w:r>
      <w:r>
        <w:rPr>
          <w:rFonts w:ascii="Courier New" w:hAnsi="Courier New"/>
        </w:rPr>
        <w:t>АОРТАЛЬНЫЙ СТЕНО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</w:t>
      </w:r>
      <w:r>
        <w:rPr>
          <w:rFonts w:ascii="Courier New" w:hAnsi="Courier New"/>
        </w:rPr>
        <w:t>=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иолог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Ревматический эндокар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Бактериальный эндокар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Атеросклер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Врожденный аортальный стеноз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орфологически наблюдается  сращение  и  уплотнение  створо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лапана и отложение на них солей кальц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емодинамика: при сужение устья  аорты  нарушается  движ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и из левого желудочка в аорту,  что приводит к тому, что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рживается кровь в левом желудочк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апы компенсац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. Гипертрофия и тоногенная дилатация левого желудочк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II. Миогенная дилатация левого желудочка, и тоногенная дил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тация и гипертрофия левого предсерд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II. Миогенная дилатация левого предсердия, тоногенная дил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тация и гипертрофия правого желудочк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КЛИН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Жалобы ( могут длительно отсутствовать 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Головокружения  и кратковременная потеря сознания ( час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физической нагрузке ) за счет уменьшения ударного  объема 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дения систолического давления и как следствие - гипоксия мозг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Кардиологический синдром стенокардитического  типа.  Бо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зникают за счет недостаточности кровоснабжения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При длительно существующем пороке может появляться жалоб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ечной недостаточности по левожелудочковому тип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бъективн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Осмотр - бледность кожи и слизисты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альпация - приподнимающий верхушечный  толчок  смещен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низ и влев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во  II  межреберье  справа ощущается систолическ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дрожан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ульс  медленно  нарастающий,  малого  наполнен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пульсовое давление сниже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При перкуссии на начальных этапах развития порока отме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увеличение относительной сердечной тупости влево и вни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При аускультац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ослабление I тона на верхушк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звук  изгнания  после  I тона - "пистолетный выс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рел",  который выслушивает во II межреберье справ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и над подключичной артерие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грубый систолический шум над аортой с  проведени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на область  сонных  артерий,  в  межлопаточную 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ласть, в яремную ямк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ослабление или исчезновение II тона над аорто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ЭКГ признаки аортального стен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гипертрофия левого желудочка, предсерд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аортальная конфигурация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уществует понятие субаортального стеноза,  которое включ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себя сужение выходного отдела за  счет  локальной  гипертроф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ышечного слоя,  особенно межжелудочковой перегородки.  При эт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пицентр систолического шума находится в точке Боткина,  а "пи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етный выстрел" отсутствуе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аортальном стенозе может развиваться относительная  ми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льная недостаточнос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ифференциальную диагностику проводят с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Функциональными гемодинамическими шумам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Со вторичными шумами, вызванными анемией, тиреотоксикозом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ЛЕЧЕНИЕ АОРТАЛЬНОГО СТЕН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Хирургическо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комиссуротом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эндопротезирование клапа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Если аортальный стеноз развился в результате атероскле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, то проводят консервативное лечение таких больны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При субаортальном стенозе проводят терапию,  направленн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снижение тонуса микард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блокаторы кальциевых канал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хирургическое лечение в этом случае  показано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нарастающих  явлениях  аортального стеноза на фон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проводимой консервативной терап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сложне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аиболее частым  осложнением  аортального  стеноза  явля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ибрилляция желудочк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АОРТАЛЬНАЯ НЕДОСТАТОЧНОСТЬ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==========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иолог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Ревматический эндокар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Бактериальный эндокар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Атеросклер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Сифилитическое поражение аорты, при котором чаще наблюд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изолированная аортальная недостаточнос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Расслаивающая аневризма аорт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орфологические изменения: наблюдается деформация полулун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лапанов аорты и(или) расширение ее фиброзного коль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емодинамические нарушения:  это  патологическое  состояни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котором полулунные заслонки не полностью закрывают  аорта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е отверстия  и  как следствие во время диастолы происходит 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тный ток крови из аорты в левый желудоче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апы компенсации поро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. Тоногенная дилатация и гипертрофия левого желудочк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II. Миогенная дилатация левого желудочка. Из-за относитель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достаточности митрального клапана и  в  следствие  остаточ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полнения кровью  левого желудочка происходит гипертрофия и 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генная дилатация левого предсерд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II. Застой в малом круге кровообращен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КЛИНИКА АОРТАЛЬНОЙ НЕДОСТАТОЧН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----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ольной предъявляет следующие жалоб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ердцебиения, возникающие особенно часто после ф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зической нагруз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шум и пульсация в голов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овышенная утомляемос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боли за грудино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риступы сердечной астм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бъективно наблюдаетс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бледность кожных покров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капиллярный пульс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имптом Мюсс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ляска артерий("пляска святого Витта")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верхушечный толчок приподнимающий или разлитой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ердечный горб развивается при формировании  эт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порока в раннем возраст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истолическое давление значительно преобладает над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диастолически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аускультац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ослабление I тона над верхушкой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диастолический  убывающий  шум  во  II  межреберь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справа и в точке Боткина-Эрб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истолический шум на аорте, возникающий вследств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относительного сужения устья аорт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ресистолический шум Флинта на верхушк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КГ признаки аортальной недостаточн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гипертрофия левого желудочк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имптомы перегрузки левого предсерд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а рентгенограмме  органов  грудной клетки определяется а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льная конфигурация сердц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РЕВМАТИЗМ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Учение о ревматизме имеет многовековую историю. Впервые св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ния о  ревматизме появились еще в трудах Гиппократа.  Возникл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уморальная теория ( текущий по суставам процесс ).  В начале Х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ка все заболевания суставов рассматривались,  как ревматизм.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VII веке Сиденгам из группы воспалительных  заболеваний  су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в выделил подагру - обменная патолог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Только в 1835 году Буйо и Сокольский  одновременно  указал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то ревматизм  не  столько поражает суставы,  сколько сердце.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вое время Лассег сказал:  "Ревматизм лижет суставы,  но  кус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е". Затем Боткиным было показано,  что при ревматизме по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аются очень многие органы - почки,  кожа,  нервная система, п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нь, легкие,  т.е.  ревматизм вездесущ,  это - поливисцеральн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болеван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ачало ХХ века ознаменовалось бурным развитием морфолог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х исследований. В 1865 году морфолог Ашофф впервые обнаружил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писал специфический  морфологический субстрат ревматизма - с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образную клеточную гранулему.  В 1929 году Талаев показал,  ч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вматическая гранулема Ашоффа - только одна из стадий,  а все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ществует 3 фаз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1. Эксудативно-пролиферативная   фаза   (  дегенерати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но-воспалительная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2. Клеточная  пролиферация,  образование  специфическ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клеточной гранулем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3. Склеро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этому теперь ревматическую гранулему называют  Ашофф-Тал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вской. Но  не  всегда  наблюдается последовательное чередова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3-х вышеуказанных фаз: первая фаза может обрываться и сразу п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одить к 3-ей фаз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50-х годах нашего столетия Скворцов при исследовании  ре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тизма у детей показал,  что тяжесть клинических проявлений о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деляется не  столько  развитием  Ашофф-Талаевской   гранулем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колько поражением соединительной ткани,  ее основного веществ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состав соединительной ткани входя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клеточные элемент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волокнистая част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в). основное  вещество - наиболее подвижная,  мобиль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часть, которая включает в себ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воду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50% белков организм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мукополисахариды кислые и нейтральны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- неорганические соедине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сновное вещество соединительной ткани обладает определен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язкостью, чем обеспечивается непроницаемость клеточных мембра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язкость зависит от содержания кислых мукополисахаридов,  осно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м представителем которых является гиалуроновая кислота, сос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щая в  свою очередь из двух кислотных остатков,  связанных не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чной связью.  Расщепляет эту связь  гиалуронидаза,  которая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рме находится  под постоянным сдерживающим влиянием антигиал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нидаз ( гепарин, глюкокортикоиды ). Между тремя этими систем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 имеется динамическое равновесие: гиалуроновая кислота, гиал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нидаза и антигиалуронидаз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ревматизме  стрептококк усиленно выделяет гиалуронидазу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на расщепляет гиалуроновую кислоту, что приводит к исчезновени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яжущих свойств  основного  вещества,  повышается  проницаемо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леточных мембран,  благодаря чему воспалительный процесс прио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тает генерализованный характер. При ревматизме страдают и кол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агеновые волокна, их разрушение происходит под влиянием разли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х токсинов,  при этом коллаген отходит от коллострумина, нар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ается коллагеновая структура,  что также способствует генера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ции инфекции, ревматического процес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1942 году Клемперер выдвинул понятие о коллагеновых боле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ях (коллагенозах) и отнес к ним ревматиз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ЕВМАТИЗМ.- это системное поражение соединительной  ткани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ражением всех ее элементов,  с преимущественным поражением 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вного веществ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аньше ревматизм называли "острой лихорадкой", которая име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роническое рецидивирующее течение.  Это довольно распростране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е заболевание,  им болеют более 4% взрослого населения. Макс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льная заболеваемость приходится на возраст от 7 до 20  лет.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ом возрасте чаще всего происходит первая атака ревматизм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днако, в последние годы наметилась тенденция к  "повзрос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ю ревматизма".  У девочек ревматизм встречается в 2.5 раза 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е, чем у мальчик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анее считали, что ревматизмом болею преимущественно в ст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х с холодным сырым климатом,  но оказалось, что от климата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еваемость не  зависит  ( например,  в Италии заболеваемость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сколько раз выше, чем в Дании 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евматизму, как правило,  предшествует стрептококковое заб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вание: чаще всего - ангина, реже - скарлатина. Возбудитель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b-гемолитический стрептококк группы А.  Вирулентные,  патоген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войства возбудителя связаны с наличием в его оболочке М-проте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, который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пособствует лизису лейкоцит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пособствует образованию длительно существующ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М-антител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роме того, стрептококк выделяет несколько токсинов - из н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рептолизин обладает  непосредственным  кардиотоксическим дей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вием. Но сам стрептококк при ревматизме в крови не  обнаружи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. Была  выдвинута  вирусная теория ревматизма ( в СССР - З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вский ) - вирус КОКСАКИ А-13;  эта теория не отрицала знач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рептококка. Согласно  вирусной  теории вирус приобретает па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енные свойства только при сенсибилизации стрептококком. Однако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русная теория в дальнейшем распространения не получил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ейчас этиология ревматизма всегда связывается  с  гемоли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им стрептококком.  Заболеваемость  ревматизмом  после  анги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ставляет 1-2%,  следовательно, для его возникновения нужна ещ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 измененная реактивность организма.  В дальнейшем появилась ал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ергическая теория ревматизма ( Квинг, Кончаловский, Стражеско)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гласно которой заболевание возникает не на высоте ангины,  а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роки сенсибилизации,  спустя 2-3 недели после ангины. Часто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минает аллергическую сывороточную болезнь.  Высокий титр ан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л ( антистрептолизина, антигиалуронидаз ); эффективна десенс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илизирующая терапия  - все это доказывает аллергическую теори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кспериментально удалось создать модель ревматизма путем  сенс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илизации продуктами  жизнедеятельности  стрептококка.  Итак,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стоящее время ревматизм рассматривается как заболевание инфе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онно-аллергической природ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Играют определенную роль также неблагоприятные воздейств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ереохлажден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ереутомлен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еполноценное питание ( недостаток белков, витаминов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еблагоприятная  наследственность  (  неполноценно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клонов иммунокомпетентных клеток 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ПАТОГЕНЕ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результате  своей  жизнедеятельности  стрептококк  созд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лагоприятные условия для своего проникновения в клетку,  что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новном связано с наличием М-протеина,  который лизирует лей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ты и способствует образованию длительно циркулирующих в  кров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-антител. Стрептококк адсорбируется в соединительной ткани, 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верхности эндотелия и выделяет токсичные вещест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. стрептолизин-О  (вызывает  гемолиз и имеет специф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ческое кардиотоксическое действие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. стрептолизин-S ( вызывает лизис ядер лейкоцитов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в). гиалуронидаза ( нарушает вязкие  свойства  соеди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</w:t>
      </w:r>
      <w:r>
        <w:rPr>
          <w:rFonts w:ascii="Courier New" w:hAnsi="Courier New"/>
        </w:rPr>
        <w:t>тельной ткани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роме ТОГО, в организме вырабатывается клон иммунокомпетен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х клеток, синтезирующих антитела против стрептококка и проду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в его метаболизма. При массивном образовании антител образую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я иммунные комплексы, что сопровождается выделением биолог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 активных веществ:  гистамин,  серотонин, брадикинины, котор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водят к еще большему увеличению проницаемости клеточных мем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н, способствуют еще большей генерализации процесса. Происходи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кже денатурация  белков,  которые  в результате этого начин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ступать в роль аутоантигенов. В ответ на это организм начин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деление аутоантител.  Заболевание  приобретает  рецидивирующ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арактер, хроническое течение.  Образование аутоантител идет ещ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 в результате неспецифических воздействий ( охлаждение и т.п. 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ериоды ревматического процесс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ериод  первичной  сенсибилизации  (  от острой ангины 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рвых клинических проявлений ревматизма ). Длительность около 2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дел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ериод выраженных гиперэргических реакций или острая фа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болевания. Фаза выраженных клинических проявлени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Период аутосенсибилизации - образуются вторичные антител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( т.е.  аутоантитела, которые поддерживают хронический рецидив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ющий процесс. Он может быть связан со вторичным проникновени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рептококка или с неспецифическими реакциями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орфологические проявления могут быть преимущественно очаг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ми -  тогда  будет  преобладать клеточная пролиферация с почт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язательным исходом в склероз ( медленное, латентное течение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 других  случаях доминируют диффузные изменения,  развитие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есса идет бурно,  но характер изменений при этом будет  эксуд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вноальтеративный, здесь возможно полное обратное развити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КЛИН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чень разнообразна  и  во  многом  определяется локализацие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цесса. Может быть и скрытое латентное течени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ЕВМАТИЧЕСКИЙ ПОЛИАРТРИТ.- 30% - первичная атака ревматизм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 в последнее время стал встречаться довольно редко.  В класс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ой форме чаще наблюдается у детей,  а у взрослых -  по  тип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цидивирующей артралгии.  Характерно  острое начало,  пораж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имущественно крупных суставов,  быстрое распространение с од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го сустава на другой ( "летучесть" ). В течении нескольких 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ов боль становится очень резкой.  В некоторых случаях резко в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женный болей  синдром приводит к ограничению подвижности по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нного сустава, больной принимает вынужденное положение на сп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 с максимальным щажением пораженного сустава. Французские к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цисты выделяют симптом "не тронь меня" -  вынужденное  поло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е, страдание на лице.  Очень быстро к артралгии присоединяю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бъективные симптомы поражения суставов - кожа над  ними  стан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тся горячей на ощупь,  возникает видимая на глаз отечность п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артикулярных тканей, реже - краснота. В полости сустава нака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вается эксудат,  еще больше уменьшается объем движений в по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нном суставе. Для ревматизма характерно симметричное пораже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упных суставов.  У  людей  пожилого возраста в настоящее врем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ще наблюдается атипичное течение - поражаются  преимуществен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лкие, межфаланговые  суставы,  изредка  поражается только оди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став ( ревматический моноартрит  );  также  может  наблюдать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ртралгия в качестве моносимптома,  т.е. без дальнейшего присо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нения красноты,  отечности суставов. Может отсутствовать и х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ктерная летучесть процесса,  процесс может нарастать медлен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чень редко наблюдается ревматический миозит в зоне  поражен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става. Характерен быстрый ответ на адекватную терапи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амое частое проявление ревматизма ( 100%  ) - РЕВМАТИЧЕСКИ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ОКАРДИТ. Характер поражения при этом бывает различным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диффузный миокардит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очаговый миокар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ДИФФУЗНЫЙ МИОКАР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арактерны ранние признаки сердечной недостаточности. Рано поя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яется выраженная одышка,  сердцебиение,  отеки,  боли в сердц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ребои. Характерна слабость,  недомогание, потливость, голов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И, чаще диффузный миокардит возникает в детском  возрасте.  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зрослых практически не встречается. Объективн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лихорадка, обычно неправильного тип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ахикардия, причем пульс опережает уровень температ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ры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характерен "бледный цианоз"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ыраженная одышка,  что заставляет больного принима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вынужденное положен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ртопноэ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кстрасистол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бухание шейных ве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увеличение границ сердца, особенно влев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тоны сердца глухие,  I тон ослаблен, часто протодиа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толический ритм галопа (дополнительный III тон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тчетливые,  но мягкие  миокардиальные  систолическ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шумы. Поражаются сосочковые мышцы - мышечная недост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точность клапанов; Второй механизм - из-за резкой д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латации  полостей  сердца возникает шум относитель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клапанной недостаточност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изменения  на ЭКГ:  отмечается снижение вольтажа все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зубц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нижение зубца Р,  уменьшение QRS,  снижение сегмент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ST, зубца Т, изменения желудочковых комплексов. Могу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быть признаки нарушения ритма ( экстрасистолии ), а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риовентрикулярная блокад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ОЧАГОВЫЙ МИОКАРД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тологический процесс часто локализуется на задней стенке ле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о предсердия или в области задней левой папиллярной мышц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линика скудная, стерта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могут быть общие слабо выраженные симптомы  -  легк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одышка при нагрузках,  слабые боли или неясные непр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ятные ощущения в области сердц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часто  единственный  симптом - систолический шум (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поражении папиллярной мышцы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очень важна ЭКГ:  часто вовлекается атриовентрикуля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й узел,  возникает атировентикулярная блокада и удлинение 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рвала PQ,  реже  -  низкий отрицательный зубец Т.  В настоящ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ремя изменения интервала PQ могут часто отсутствовать, а вмес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ого можно найти уплощение,  уширение или зазубренность зубца Р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 комплекса QRS, что говорит о нарушении распространения возбу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ния по  предсердиям и желудочкам.  Иногда находят смещение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рвала ST ниже изолинии и низкий или двухфазный зубец 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первичном заболевании в следствии ревматического мио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та порок формируется у 10%  больных,  после второй атаки  -  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40%, после третьей - у 90%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евматический кардит кроме миокардита, включает в себя энд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ит и перикардит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НДОКАРД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ожет быть в двух вариантах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Сразу возникает тяжелый вальвувит ( в 10%  случаев ). 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ант редкий, порок формируется сраз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Бородавчатый  эндокардит - встречается чаще.  Имеет мес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бэндокардиальное поражение с формированием бородавок  по  кра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ворок. Часто поражается митральный клапан,  при этом чаще ф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руется митральный стеноз, реже - недостаточность клапана. К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ческие проявления  очень скудны.  По клинике поставить диагно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актически невозможно.  Общие проявления и скудная  объектив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мптоматика в  среднем появляются не раньше,  чем через 4-6 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ель, иногда даже позже.  Появляется диастолический  шум  (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енозе ),  реже - диастолический ( при недостаточности ), кот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ые постепенно стабилизируются.  Шум как правило четкий, неред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рубый или  даже  музыкальный  при  достаточной  звучности тоно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 ( т.е. нет признаков поражения миокарда 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ЕРИКАРД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стречается редко,  характерно доброкачественное течение. Быв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вух типов: сухой и эксудативны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УХОЙ перикардит  - проявляется постоянными болями в област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а, шум трения перикарда,  чаще вдоль левого края грудины.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чале заболевания  на  ЭКГ характерно смещение сегмента ST выш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олинии во всех отведениях, затем появляются двухфазные или 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цательные зубцы Т, а сегмент ST возвращается к изолин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КСУДАТИВНЫЙ перикардит характеризуется накоплением в пол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 перикарда серозно-фибринозного эксудата. По существу он явл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тся следующей стадией сухого перикардит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линика эксудативного перикардит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уменьшение или прекращение болей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нарастающая одышка, усиливающаяся в положении леж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верхушечный толчок ослаблен или не определяетс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сглажены межреберные промежутк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значительно увеличены границы сердц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глухие тоны сердца из-за ВЫПОТ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признаки повышенного  венозного  давления:  набуха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шейных вен, иногда даже периферических вен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артериальное давление часто понижен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 ЭКГ  в  целом  такая же как и при сухом перикардите +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снижение вольтажа зубцов во всех отведения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Наличие перикардита  у  больных  ревматизмом  часто явля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знаком поражения всех трех слоев сердца ( панкардит ). В на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ящее время перикардит встречается редко. Существует еще терми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вмокардит - суммарный диагноз поражения практически всех  об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чек сердца, но чаще под ним подразумевается поражение эндока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 и миокарда. Ревматизм может также поражать коронарные артер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ревматический  коронариит - клинически проявляется как синдр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енокардии: боли за грудиной,  иногда на этом фоне возможен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аркт миокард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ревматизме также возможно 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ПОРАЖЕНИЕ КОЖИ. в  виде  кольцевой  или  узловой  эритем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вматических узелков и т.д.  Ревматические  узелки  чаще  все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сполагаются над пораженными суставами, над костными выступам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о мелкие,  величиной с горошину, плотные, безболезненные об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ования, располагающиеся под кожей, чаще группами по 2-4 узелк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б)ПОРАЖЕНИЕ НЕРВНОЙ СИСТЕМЫ.-  ревматическая  ( малая )  х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я. Встречается преимущественно у детей,  особенно,  у девоче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является сочетанием эмоциональной лабильности с мышечной  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тонией и насильственными вычурными движениями туловища, коне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стей, мимической мускулатур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)ПОРАЖЕНИЕ ПОЧЕК, ОРГАНОВ ПИЩЕВАРЕНИЯ, ЛЕГКИХ, СОСУДОВ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</w:t>
      </w:r>
      <w:r>
        <w:rPr>
          <w:rFonts w:ascii="Courier New" w:hAnsi="Courier New"/>
        </w:rPr>
        <w:t>ТЕЧЕНИЕ РЕВМАТИЗМ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У детей  чаще  встречается острое течение заболевания.  Д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льность заболевания около 2-х месяцев.  У взрослых  и  вперв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болевших - 2-4 месяца. При повторном заболевании - чаще затяж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е течение - 4-6 месяцев.  Иногда наблюдается беспрерывно рец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вирующее течение. В последние годы особенно часто стало вст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ться латентное течение ревматизма,  при этом диагностика  за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днена, здесь важен анамнез, связь с предшествующей стрептокок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вой инфекцией.  Часто без дополнительных методов  исследовани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агноз поставить довольно трудно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ЛАБОРАТОРНАЯ 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Клинический анализ крови: нейтрофильный лейкоцитоз, рез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скоренное РОЭ,  очень редко - анемия ( обычно у детей при тяж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ом течении заболевания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оявление С-реактивного белка ( +++ или ++++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Исследование белковых фракций кров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а)в острой фазе - увеличение a2-глобулин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б)при затяжном течении - увеличение y-глобули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Идет повышенное расщепление гиалуроновой кислоты - стан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тся положительной гексозо-дифениламиновая проба ДФА, которая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рме составляет 25-30 Е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Повышение титра антистрептолизина О ( выше 1:250 ), титр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нтистрептогиалуронидазы и антистрептокиназы ( выше 1:300 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Увеличивается фибриноген крови выше 40.000 мг/л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7. ЭКГ: нарушение атриовентрикулярной проводимости, PQ бо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ше 0.20, изменения конечной части желудочковых комплексов и др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8. Увеличение уровня сиаловых кислот ( в норме до 180 Ед 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ДИАГНОСТИЧЕСКИЕ КРИТЕРИИ Джонса-Нестеро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). Основные критер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Кардит ( эндо-, мио-, пери- 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Ревматический полиартрит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Ревматическая хоре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Подкожная узловатая эритем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Кольцевая эритем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Ревматический анамне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7. Эффективность противоревматической терап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). Дополнительные ( малые ) критер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Субфебрильная лихорадк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Артралг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Лейкоцитоз, ускорение СОЭ, С-реактивный белок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Изменения ЭКГ: удлинение PQ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Предшествующая стрептококковая инфекц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Серологические или биохимические показател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7. Повышение проницаемости капилляр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наличии двух основных или одного основного и  двух  допол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льных критериев диагноз ревматизма становится весьма вероятным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ДИФФЕРЕНЦИАЛЬНАЯ 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1. Ревматоидный артр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хроническое или подострое течение с самого начал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заболевание начинается с мелких сустав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т покраснения кожи над суставами,  не увеличена  мест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температур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 патологический процесс обычно вовлекается кожа и мышцы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возникает их атроф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ано вовлекаются суставные поверхности костей,  есть при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наки остеопороз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характерна утренняя скованность движений в суставах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евматический артрит дает 100% выздоровл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икогда не бывает полного обратного развития,  поэтому 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зывается "деформирующий артрит"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ердце практически никогда не поражаетс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 лабораторном исследовании в крови находят ревматоид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фактор, иногда - ускоренное СОЭ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2. Гонококковый артр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чаще при хронической гонорре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чаще всего поражается коленный суста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характерна очень сильная бол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характерно поражение одного крупного сустава, острое на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л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еакция Борде-Жангу - провокационный тест на гоноррею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3. Бруцеллезный артр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встречается очень редко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чаще у людей, профессия которых связана с животным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омогает реакция Райта-Хеддельсона, кожная проба Бюрн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4. Тонзиллокардиальный синдром  (  тонзилогенная  функциональн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иопатия 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вязана с функциональными нарушениями  сердечно-сосудист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системы при хроническом тонзилит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т острого начала - имеется хронический анамне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максимальное  проявления заболевания регистрируется на в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соте ангины, а не в сроки сенсибилизации после не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икогда не формируются клапанные пороки,  нет четких при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наков поражения миокард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ЭКГ: может быть похожа, но нет удлинения PQ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т высокого титра антистрептолизина О и антигиалуронида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5. Кардионевро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чаще болеют молодые люд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могут быть жалобы со стороны сердца и систолический шу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 неврозе очень много общих, эмоционально окрашенных ж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лоб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ет признаков воспал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истолический  шум  при  неврозе  уменьшается или исчеза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после физической нагрузки или в положении сто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од влиянием физической нагрузки и холинолитиков PQ норм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лизует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6. Тиреотоксико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общие симптомы:  слабость,  потливость, систолический шум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сердцебиение, экстрасистол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и тиреотоксикозе больные повышено возбуждены, при ревм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тизме - вялы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огрессирующее похудан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тоны сердца очень громкие, возбужденны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истолический шум в основном не на верхушке,  как при ре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матизме, а в прекардиальной области, ближе к сосуда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 ЭКГ: высокий вольтаж, признаки симпатикотон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7. Холецист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страдают чаще молоды женщины, могут быть жалобы со сторон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сердца, субфебрилитет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овышению температуры часто предшествует озноб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диспепс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еред обострением имели место погрешности в диет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болезненность в области желчного пузыр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8. Идиопатический миокардит или миокардит Абрамова-Филлер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Этиология до конца не ясна. Предполагается, что возбудител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вляется вирус КОКСАКИ группы Б,  который распространен во  вс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ре и дает короткие эпидемические вспышки грипп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зникает тяжелое поражение миокарда с мало выраженной  в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лительной реакцией.  Наблюдается поражение части миокарда,  о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строфических изменений вплоть до некроза -  могут  быть  цел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ля некроза. Наряду с полями некроза существуют и поля фиброз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се это говорит о тяжести и быстроте процесса.  Рядом с некро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ированными участками мышечные волокна компенсаторно гипертроф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уются, возникает  дилатация  полостей  сердца,   кардиомегал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е увеличивается  "на  глазах".  Процесс распространяется 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ндокарда, возникают  пристеночные  тромбы,  часто   наблюд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нутрисердечный тромбоз. Всегда есть признаки выраженной серде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недостаточности,  имеются тяжелые нарушения ритма -  экст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столия, аритмии, вплоть до полной атриовентрикулярной блокад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ускультативно выслушиваются дополнительные тоны сердца  -  рит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алопа, часто систолические шумы, иногда появляется диастол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й шум из-за дилатации полостей сердца. Характерна склонность 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ромбэмболическим осложнениям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ФОРМУЛИРОВКА ДИАГНОЗ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( разработана Нестеровым, 1956 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евматиз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активность процесса   а). активный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 </w:t>
      </w:r>
      <w:r>
        <w:rPr>
          <w:rFonts w:ascii="Courier New" w:hAnsi="Courier New"/>
        </w:rPr>
        <w:t>б). неактивны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клинико-морфологическая характеристика:  эндо-, мио-Б п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рикардит, поражение нервной системы ( ревматический энц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фалит,  поражение мозговых сосудов ), ревматический плев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рит и т.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характер течения:  а). острое 2-3 месяц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б). подострое 3-6 месяце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в). хроническо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       </w:t>
      </w:r>
      <w:r>
        <w:rPr>
          <w:rFonts w:ascii="Courier New" w:hAnsi="Courier New"/>
        </w:rPr>
        <w:t>- затяжное 4-6 месяце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       </w:t>
      </w:r>
      <w:r>
        <w:rPr>
          <w:rFonts w:ascii="Courier New" w:hAnsi="Courier New"/>
        </w:rPr>
        <w:t>- непрерывно-рецидивирующее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       </w:t>
      </w:r>
      <w:r>
        <w:rPr>
          <w:rFonts w:ascii="Courier New" w:hAnsi="Courier New"/>
        </w:rPr>
        <w:t>- латентно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функциональная  оценка  пораженного  органа - наличие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тсутствие сердечной недостаточности, исход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ЛЕЧЕ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1. Обязательная госпитализация, постельный режи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2. Антибиоти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- Пенициллин 500 тыс. 6 раз в сутки, в течении 2-х недел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3. Стероидные гормоны, противовоспалительные, противоаллерг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е препараты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- Преднизолон, максимальная доза - 40 мг/сут., в первую недел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30-40 мг/сут, затем каждую неделю снимают по одной таблетке(5мг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Если лечение преднизолоном начать в первые две недели  заболев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я, то порок сердца не развивается. Если лечение начато поздне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2-х недель от начала заболевания, то дозы нужно увеличи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4. Уменьшение проницаемости клеточных мембран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Аскорбиновая кислота, 1.5 гр./су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5. При выраженных артралгиях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Аспирин  1.0  4 раза   _7}_0   как противоревматическ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Бруфен   0.2  4 раза_7   2_0   средства они малоэффективн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Реопирин 0.25 4 раза_7   8_0   Применяют при наличии против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Индометацин_7            2_0   показаний к глюкокортикоида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Бутадион 0.15_7          ]_0   и при их отмен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6. Мягкие цитостатики ( применяют, если нет эффективности от гю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кортикоидов 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Делагил  0.25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лаквенил 0.2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лительность терапии  -  минимум 2 месяца при остром течении и 4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есяца при  подостром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ИНФЕКЦИОННЫЕ МИОКАРДИТЫ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=======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Любое инфекционное  заболевание может осложниться миокард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м. Есть точка зрения,  что для его развития необходимо  прямо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никновение инфекции в миокард,  но другие считают, что дело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утоимунном процессе (аутоаллергия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Различают паренхиматозный и интерстициальный миокардит. Д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гноз чаще всего ставится гистологом. Диагносцируемость плохая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вскрытии 3,5%,  при жизни 0,02-0,3%; но в большинстве случае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окардит не был непосредственной причиной смерти.  Пятую  ча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сех миокардитов составляют дифтеритический и ревматический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Наиболее часто стрептококк - 46%, затем ОРВИ - 42%, пневм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кковая инфекция составляет 3%. Общепринятой классификации не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амыми частыми  возбудителями вирусной природы являются э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ровирусы, самые опасные группы Коксаки, может быть вирус гри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, парагриппа, инфекционного мононуклеоза и др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ирус Коксаки.  Выделяют группы А и В.  Группа А  имеет  24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дтипа, В  -  серологических подтипов.  Группа А может вызыва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нгину, лимфаденит, ОРЗ, петихиальную сыпь, лимфоцитарные мен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иты. Группа  В - гриппоподобные заболевания,  орхиты,  овориты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нкреатиты, мезентериальные лимфадениты,  циститы, задний уре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т6 экземы,  поражение  суставов,  может быть аденокортикаль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кроз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КЛАССИФИКАЦ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лассификация Кедров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Гнойничковы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Инфекционно-аллергические (неспецифические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2.1 известной этиологии (дифтерия, грипп и др.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2.2 неизвестной этиологии (СКВ,  ревматический  полиар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рит, склеродермия)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Токсикоаллергическ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3.1 Сывороточны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3.2 Лекарствен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3.3 Вакцинальные, при экзем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Ревматически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ейчас пользуются классификацией Анохина (1980 г.)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Ревматическ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Неревматическ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2.1 Вирусны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2.2 Бактериаль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2.3 Аллергическ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2.4 Паразитар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2.5 Протозой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По распространенност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3.1 Очагов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3.2 Диффузные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По клиник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4.1 С нарушением ритм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4.2 С болевым синдромом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4.3 С сердечной недостаточностью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4.4 С тромбоэмболией легочной артери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4.5 Малосимптомны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По патогенезу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5.1 Первично-инфекционны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5.2 Инфекционно-аллергически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5.3 Токсико-аллергически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6. По анатомическому признаку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6.1 Паренхиматозные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6.2 Интерстициальны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явления миокардита возникают через 1-2 недели после нач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а инфекции. Ноющие, колющие боли не снимаются ничем, кроме в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ний мази с ментолом,  вьетнамского бальзама6 особенно, в соч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ании с приемом индометацина - затихают постепенно. Также наблю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ется слабость, адинамия. У некоторых больных явления сердеч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достаточности: одышка,  отеки на ногах,  у  большинства  пуль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ольше 100  в минут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бъективно: тахикардия в 60-70% случаев больше 100 ударов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инуту, экстрасистолии, артериальное давление, как правило, с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ается, а гипертония практически не встречается. Левый желудоче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увеличен в 9%  случаев.  Глухость I тона в 90%случаев,  систол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ий мягкий шум,  занимающий половину и более систолы. Маят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образный ритм при больших диффузных изменениях миокарда - п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ой признак.  Раздвоение тонов, III и IV тон, то есть ритм га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, если III тон сливается с IV - слышен суммационный ритм га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.  Повышение температуры,  часто субфебрилитет.  На ЭКГ  могу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быть изменения реполяризации.  Поликардиограмма:  ЭКГ (V3), ФКГ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фигмограмма.  Если от начала зубца R до конца зубца Т -  норма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 причина не в миокард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Метод Савицкого. Механокардиограф - давление снижено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Лабораторно. Изменение белковых фракций, проба Вальдмана,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реактивный белок (+).  При стрептококковой инфекции антистре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лизин О больше 500 единиц, при вирусных - антивирусные антит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а больше 1/160 или нарастают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Диагно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вязь с  вирусной инфекцией,  изменения в сердце,  аритмия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ердцебиение, изменения на ЭКГ,  сердечная  недостаточность  ил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юбые изменения  в сердце,  антистрептолизин О больше 500 единиц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ли потивовирусные антитела больше 1/160 (или  нарастают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Дифференциальный диагно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1. Нейрогенная дистрофия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2. ИБС - при ней помогает нитроглицерин,  при миокардите  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3. Тиреотоксикоз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4. Ревмокар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5. Шейный остеохондроз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Крайний вариант миокардита  -  миокардит  Абрамова-Фидлер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перь считают, что он вирусный. Лечение по симптомам в реаним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ции. Если применять гормоны,  антибиотики,  НПВС -  вирус  буде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ить в миокарде дольше и в случаев 100% - смерть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Лече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бычно при миокардите постельный режим до 3 недель. Антиб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тики, дейстующие  на  стрептококк  - пенициллины,  при вирус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тиологии - иммуноглобулины.  Десенсибилизирующие средства, п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воспалительные. К  преднизолону  отношение сдержанное - при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ять только призатягивании процесса более  2  недель.  Безопас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менять аспирин,  но  если  назначена тонзиллэктомия,  то на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менять амидопирин, вольтарен,  бруфен 400 мг 3 раза в день 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чении 3 недел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ердечно-сосудистые средства. При сердечной недостаточност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- сердечные гликозиды, сосудорасширяющие, папавери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Антиаритмические - панангин,  калий хлористый, поляризующа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мес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Средства, улучшающие метаболизм.  Витамины В1, В6, В12, 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боксилаз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филактика - санация хронических очагов  инфекции.  Посл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нгины или  гриппа на 3 недели освобождать от тяжелых физическ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грузок. После перенесенного инфекционного  миокардита  3  год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сной и осенью - противорецидивное лечени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ПОДОСТРЫЙ СЕПТИЧЕСКИЙ ЭНДОКАРД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</w:t>
      </w:r>
      <w:r>
        <w:rPr>
          <w:rFonts w:ascii="Courier New" w:hAnsi="Courier New"/>
        </w:rPr>
        <w:t>================================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первые был описан более 100 лет тому назад.  Его  в  разны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ремена называли болезнью Ослера,  болезнью Жаку и т.д.  Неред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болевание возникает на фоне ревматического порока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аньше подострый  септический  эндокардит  рассматривали как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волюцию ревматизма,  но затем было показано, что он может по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ать и интактное сердце.  Сейчас его рассматривают как самостоя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льное заболевани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ЭТИОЛОГ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одострому септическому  эндокардиту часто предшествуют ра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личные инфекционные заболевания,  ангины, осложнения после абор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в, иногда после хирургических вмешательств и травм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збудитель заболевания - чаще всего зеленящий  стрептококк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еже стафилококки, пневмококки, грибы Кандида. Часто заболевани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дшествует попадание в кровь маловирулентных агентов, номаль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заселяющих полость рта,  носоглотку,  верхние дыхательные пути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р. Проходящая бактериемия наблюдается после  экстракции  зуб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онзилэктомии, катетеризации  мочевыводящих сутей,  после род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абортов и т.д.  В норме эта бактериемия бесследно проходит через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есколько дне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Для возникновения заболевания важно снижение сопротивляемо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 организма из-за предыдущей сенсибилизации. Заболеваемость 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шается также в период стихийных бедствий,  войн и  т.д.  Мож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лучить  и  экспериментальную модель заболевания - это сепсис 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едварительно сенсибилизированном организме. Часто болезнь ра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вается у больных с ревматическими пороками сердца, при наличи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изменений внутренней оболочки артерий. Более редко болезнь по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ает интактное сердце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ОСОБЕННОСТИ ЗАБОЛЕВАНИЯ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оражается эндокард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Имеет место системное вовлечение  ретикуло-эндотелиаль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стемы, вызывающее генерализованное поражение сосуд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Вовлекаются также другие  органы  ретикуло-эндотелиально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стемы(печень, селезенка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При попадании бактерий в кровь они прежде  всего  оседают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 клапанах сердца, причем чаще на аортальных. В дальнейшем кл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ны сами становятся источником инфекции, реже страдает митраль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ый клапан, еще еже - трехстворчатый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ОСОБЕННОСТИ МОРФОЛОГИЧЕСКИХ ИЗМЕНЕНИЙ ПРИ ЗАБОЛЕВАНИ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Имеет место некробиоз,  фибриноидное набухание,  преимущес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нно язвенный эндокардит,  возможно возникновение язвенно-бо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авчатого эндокардита.  При этом пролиферация практически не в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жена, что приводит к быстрой  деформации  клапана.  Поража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чень: наблюдаются  явления септического гепатита.  В селезенк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исходит гипертплазия пульпы,  возможно формирование некроз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и поражении  почек  возникают  очаговый или диффузный нефрит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сто наблюдается генерализованное системное поражение  сосудов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главным образом мелкого калибра.  И возникает токсикоаллерг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ий васкул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Могут быть  и  тромбоэмболические осложнения преимуществен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 большому кругу кровообращения.  Что обуславливается  полип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-язвенным эндокардитом(а  при  ревматизме  - только полипоз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эндокардит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КЛИН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Клиника складывается и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Генерализованного васкулит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Поражения клапанов по типу тромботического эндокардит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Сепси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Раньше наблюдалось  острое  начало  заболевания с ознобами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ысокой температурой. В настоящее время чаще наблюдается подос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ое течение: заболевание начинается постепенно, температура су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ебрильная, резкая слабость, потливость, снижение аппетита, с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ние массы тела, ознобы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внешнем осмотре выявляется бледность кожных  покровов  с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елтоватым оттенком. Характерен геморагический синдром: петехи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иняки, носовые кровотечения,  кровоизлияния в сетчатку,  иногд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убарахноидальные кровоизлияния.  Петехии чаще обнаруживаются н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же в области ключиц, у основания ногтевого ложа, на конъюнкт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е глаз и слизистой рт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чины возникновения геморрагического синдром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нарушение  проничаемости  сосудистой стенки(васк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лит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увеличение  селезенки и нарушение ее функции,  ч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проявляется тромбоцитопенией.  Ярко выражено угн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тение кроветворения: анемия, бледнос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Синдром Лукина-Лидмана - геморрагические петехии на  слизи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ых и  под  ногтями.  Иногда находят красные болезненные узелки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первые описанные Ослером(узел Ослера),  которые возникают из-за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оражения капилляров. При длительном течении заболевания обнар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иваются ногти в виде часовых стекол и пальцы в виде  барабан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алочек. Легкая желтушность обусловлена возникновением токсичес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го гепатита(кожа цвета "кофе  с  молоком").  Увелечение  печ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и(гепатомегалия) может  быть связана с двумя причинами:  токс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еский гепатит, сердечная недостаточность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начале заболевания температура гектическая с сильными ра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ахами, значительно изнуряющая больного. Однако, возможен и суб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ебрилитет. Постепенно формируются симптомы поражения сердц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ервым поражается аортальный  клапан.  Формируется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его  недостаточность.  Возникает систолический шу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над аорто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если страдает миокард(миокардит),то на первый план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будут выступать симптомы сердечной недостаточност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возникают аритм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озможно формирования надрывов и перфораций створок,  разрыв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хорд или папиллярных мышц, что резко ухудшает гемодинамику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Заболевание особенно тяжело протекает при тромбоэмболически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сложнениях, связанных с явлениями эндокардит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инфаркт миокарда из-за эмболии в коронарной арт-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инфаркт почки при попадании эмбола в сосуды поч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инфаркт селезенки,  иногда с последующим развитие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абсцесс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эмболия сосудов головного мозга - инсуль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эмболия сосудов кишечника и  конечностей  с  соо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ветствующей симптоматико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Общим для указанных осложнений является  болевой  синдром  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ллаптоидное состояние. Нарастают признаки восталения. Темпер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урная реакция выражена.  Функция соответствующего органа  резк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страдае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В случае длительного течения подострого  септического  энд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рдита страдают почки. Возникаю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Очаговый нефрит,  который проявляется мочевым  синдромом,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ротеинурией, гематурией, цилиндры в моче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Диффузный гломерулонефрит - проявляется артериальной  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ртензией, нерезко выраженными отеками.  Температура может сн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аться, что иногда является поводом  для  постановки  ошибоч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иагноза гломерулонефрита, как самостоятельного заболевания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ЛАБОРАТОРНАЯ 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</w:t>
      </w:r>
      <w:r>
        <w:rPr>
          <w:rFonts w:ascii="Courier New" w:hAnsi="Courier New"/>
        </w:rPr>
        <w:t>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роводят повторные посевы крови, особенно на высоте лих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адки, озноба.  Приблизительно в 40% случаев высевается стафил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кк, в  60%  - зеленящий стрептококк и другие возбудители.  Эт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является абсолютным признаком заболеван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Клинический анализ кров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отмечается умеренная нормохромная анмемия без  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тикулоцитоз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тенденция к лейкопении с большим сдвигом влево  д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юных нейтрофилов. При ревматизме отмечается лейк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цитоз, что важно для дифференциальной диагностики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Лейкоцитоз при септическом эндокардите может от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чаться в случае тромбоэмболических осложнений.ъ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эозинофил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моноцитоз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тромбоцитопен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частым признаком явялется токсическая  зернистость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лейкоцитов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ОЭ резко увеличена до 50-70 мм/час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электрофореграмма  белков крови обнаруживает норму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или гипергамма-глобулинемию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формоловая! проба типично положительн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Ложно положительна реакция Вассермана, Ка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Анализ  мочи  наиболее информативен в случаях длитель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ечения, когда уже развивается нефрит: протеинурия, микрогемату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Тесты по  выявлению  геморрагического  синдрома:  симптом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щипка, жгут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6. Иногда в крови обнаруживается ревматоидный фактор,  отм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ется снижение уровня комплемент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немия, лейкопения,  тромбоцитопения связаны с явлениями г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перспленизма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ДИФФЕРЕНЦИАЛЬНАЯ ДИАГНОСТИКА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---------------------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Проводят с ревматизмом. Для ревматизма характерн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ри ревматизме отмечаются боли в суставах,  их ви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димые изменения в 30% случаев. Возможны не артрал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гии, а полиартр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чаще формируется митральный  порок,  а  аортальный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только при повторных атаках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нарушаются проводящие системы сердца, нередко воз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никает  атриовентрикулярная  блокада(удлинение ин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тервала PQ)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имптомы геморрагического диатеза отсутствую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ри ревматизме явлений гиперспленизма не отмечает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ся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нет утолщения ногтевых фаланг  в  виде  барабанных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палочек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рактически не поражаются поч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в сомнительных случаях посевы крови при ревматизм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стерильн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в  дифференциальной диагностике помогает определ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ние титра антител(антистрептолизина и антигиалур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нидаз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Сиситемная красная волчанка(СКВ). Для нее характерно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традают преимущественно женщины, а подострый сеп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тический эндокардит встречается чаще у мужчи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часто поражаются серозные оболочки и возникает п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рикардит, плевр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эритема на лице в виде бабоч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осевы крови стерильны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тромбоэмболических осложнений не бывае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LE-розетки в кров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Диффузный гломерулонефр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ри нем не бывает периода длительной  предшествую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щей лихорадк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при гломерулонефрите не формируется порок сердц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спленомегалия отсутствуе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нет тромбоэмболических осложнений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гемокультура стериль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Сифилитический аортит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явления геморрагического диатеза отсутствую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увеличения паренхиматозных органов не происходи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- есть  симптомы  сифилитического аортита и признак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</w:t>
      </w:r>
      <w:r>
        <w:rPr>
          <w:rFonts w:ascii="Courier New" w:hAnsi="Courier New"/>
        </w:rPr>
        <w:t>поражения других органов(нервной системы, костной)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ЛЕЧЕНИЕ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------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Госпитализация обязательна.  Показан  строгий постельный ре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жим. Диета без особых ограничений,  однако при признаках сердеч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ой недостаточности количество NaCl ограничивают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1. Антибиотикотерапия:  в ходе лечения  необходимо  повтор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определять чувствительность  флоры  к выбранному препарату.  При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увствительности к пенициллину(зеленящий стрептококк) его назн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чают в больших доза:  10 млн. Ед/сут. в/м. Если пенициллин вызы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ает аллергические реакции,  то назначают антибиотики цефалосп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ринового ряда:  Цефалотин,  Цефалоридин и др.  Пенициллин обычн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омбинируют со Стрептомицином,  что позволяет уменьшить суточную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озу Пенициллина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золотистом стафилококке эффективен Линкомици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При грамм(-) возбудителях показано применение Неомицин,  Ка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намици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Если в  течении 3-4 суток применение антибиотика не дает эф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фекта , его заменяют на другой или назначают комбинацию антибио-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тиков. Возможно в/в введение препаратов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2. Десенсибилизирующие средства: Димедрол, Пипольфен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3. Глюкокортикоиды:   Преднизолон  назначают  в  дозе  20-30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мг/сут. в течении 7-10 дней.  Начинают прием препарата через 2-3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дня после курса десенсибилизирующей терапи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4. Общеукрепляющая терапия :  витамины,  дробное переливание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рови.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5. Препараты,  уменьшающие проницаемость сосудистой  стенки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витамин "С" 2-4 г/сут. , Рутин 0.1 3 раза/сут., Глюконат(хлорид)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альция, витамин "К".</w:t>
      </w:r>
    </w:p>
    <w:p>
      <w:pPr>
        <w:pStyle w:val="Style24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ТАНАТОГЕНЕЗ: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нарастающая сердечная недостаточность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уремия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генерализация сепсиса;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- практически всегда формируется недостаточность аортального</w:t>
      </w:r>
    </w:p>
    <w:p>
      <w:pPr>
        <w:pStyle w:val="Style24"/>
        <w:widowControl/>
        <w:bidi w:val="0"/>
        <w:jc w:val="left"/>
        <w:rPr/>
      </w:pPr>
      <w:r>
        <w:rPr>
          <w:rFonts w:ascii="Courier New" w:hAnsi="Courier New"/>
        </w:rPr>
        <w:t>клапана. 35% больных теряют трудоспособность.</w:t>
      </w:r>
    </w:p>
    <w:p>
      <w:pPr>
        <w:pStyle w:val="Style24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character" w:styleId="Style16">
    <w:name w:val="Гиперссылка"/>
    <w:basedOn w:val="Style14"/>
    <w:qFormat/>
    <w:rPr>
      <w:color w:val="0000FF"/>
      <w:sz w:val="24"/>
      <w:u w:val="single"/>
    </w:rPr>
  </w:style>
  <w:style w:type="character" w:styleId="Style17">
    <w:name w:val="Знак концевой сноски"/>
    <w:basedOn w:val="Style14"/>
    <w:qFormat/>
    <w:rPr>
      <w:sz w:val="24"/>
      <w:vertAlign w:val="superscript"/>
    </w:rPr>
  </w:style>
  <w:style w:type="character" w:styleId="Style18">
    <w:name w:val="знак примечания"/>
    <w:basedOn w:val="Style14"/>
    <w:qFormat/>
    <w:rPr>
      <w:sz w:val="16"/>
    </w:rPr>
  </w:style>
  <w:style w:type="character" w:styleId="Style19">
    <w:name w:val="знак сноски"/>
    <w:basedOn w:val="Style14"/>
    <w:qFormat/>
    <w:rPr>
      <w:sz w:val="24"/>
      <w:vertAlign w:val="superscript"/>
    </w:rPr>
  </w:style>
  <w:style w:type="character" w:styleId="Style20">
    <w:name w:val="номер страницы"/>
    <w:basedOn w:val="Style14"/>
    <w:qFormat/>
    <w:rPr>
      <w:sz w:val="24"/>
    </w:rPr>
  </w:style>
  <w:style w:type="character" w:styleId="Style21">
    <w:name w:val="номер строки"/>
    <w:basedOn w:val="Style14"/>
    <w:qFormat/>
    <w:rPr>
      <w:sz w:val="24"/>
    </w:rPr>
  </w:style>
  <w:style w:type="character" w:styleId="Style22">
    <w:name w:val="Просмотренная гиперссылка"/>
    <w:basedOn w:val="Style14"/>
    <w:qFormat/>
    <w:rPr>
      <w:color w:val="800080"/>
      <w:sz w:val="24"/>
      <w:u w:val="single"/>
    </w:rPr>
  </w:style>
  <w:style w:type="character" w:styleId="Style23">
    <w:name w:val="Строгий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4"/>
    <w:next w:val="Style24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24"/>
    <w:next w:val="Style24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paragraph" w:styleId="3">
    <w:name w:val="çàãîëîâîê 3"/>
    <w:basedOn w:val="Style24"/>
    <w:next w:val="Style24"/>
    <w:qFormat/>
    <w:pPr>
      <w:keepNext w:val="true"/>
      <w:spacing w:before="240" w:after="60"/>
      <w:outlineLvl w:val="2"/>
    </w:pPr>
    <w:rPr>
      <w:rFonts w:ascii="Arial" w:hAnsi="Arial"/>
    </w:rPr>
  </w:style>
  <w:style w:type="paragraph" w:styleId="4">
    <w:name w:val="çàãîëîâîê 4"/>
    <w:basedOn w:val="Style24"/>
    <w:next w:val="Style24"/>
    <w:qFormat/>
    <w:pPr>
      <w:keepNext w:val="true"/>
      <w:spacing w:before="240" w:after="60"/>
      <w:outlineLvl w:val="3"/>
    </w:pPr>
    <w:rPr>
      <w:rFonts w:ascii="Arial" w:hAnsi="Arial"/>
      <w:b/>
    </w:rPr>
  </w:style>
  <w:style w:type="paragraph" w:styleId="5">
    <w:name w:val="çàãîëîâîê 5"/>
    <w:basedOn w:val="Style24"/>
    <w:next w:val="Style24"/>
    <w:qFormat/>
    <w:pPr>
      <w:spacing w:before="240" w:after="60"/>
      <w:outlineLvl w:val="4"/>
    </w:pPr>
    <w:rPr>
      <w:rFonts w:ascii="MS Sans Serif" w:hAnsi="MS Sans Serif"/>
      <w:sz w:val="22"/>
    </w:rPr>
  </w:style>
  <w:style w:type="paragraph" w:styleId="6">
    <w:name w:val="заголовок 6"/>
    <w:basedOn w:val="Style24"/>
    <w:next w:val="Style24"/>
    <w:qFormat/>
    <w:pPr>
      <w:spacing w:before="240" w:after="60"/>
      <w:outlineLvl w:val="5"/>
    </w:pPr>
    <w:rPr>
      <w:i/>
      <w:sz w:val="22"/>
    </w:rPr>
  </w:style>
  <w:style w:type="paragraph" w:styleId="7">
    <w:name w:val="çàãîëîâîê 7"/>
    <w:basedOn w:val="Style24"/>
    <w:next w:val="Style24"/>
    <w:qFormat/>
    <w:pPr>
      <w:spacing w:before="240" w:after="60"/>
      <w:outlineLvl w:val="6"/>
    </w:pPr>
    <w:rPr>
      <w:rFonts w:ascii="Arial" w:hAnsi="Arial"/>
    </w:rPr>
  </w:style>
  <w:style w:type="paragraph" w:styleId="8">
    <w:name w:val="çàãîëîâîê 8"/>
    <w:basedOn w:val="Style24"/>
    <w:next w:val="Style24"/>
    <w:qFormat/>
    <w:pPr>
      <w:spacing w:before="240" w:after="60"/>
      <w:outlineLvl w:val="7"/>
    </w:pPr>
    <w:rPr>
      <w:rFonts w:ascii="Arial" w:hAnsi="Arial"/>
      <w:i/>
    </w:rPr>
  </w:style>
  <w:style w:type="paragraph" w:styleId="9">
    <w:name w:val="çàãîëîâîê 9"/>
    <w:basedOn w:val="Style24"/>
    <w:next w:val="Style24"/>
    <w:qFormat/>
    <w:pPr>
      <w:spacing w:before="240" w:after="60"/>
      <w:outlineLvl w:val="8"/>
    </w:pPr>
    <w:rPr>
      <w:rFonts w:ascii="Arial" w:hAnsi="Arial"/>
      <w:b/>
      <w:i/>
      <w:sz w:val="18"/>
    </w:rPr>
  </w:style>
  <w:style w:type="paragraph" w:styleId="Style25">
    <w:name w:val="Âåðõíèé êîëîíòèòóë"/>
    <w:basedOn w:val="Style24"/>
    <w:qFormat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/>
    </w:rPr>
  </w:style>
  <w:style w:type="paragraph" w:styleId="Style26">
    <w:name w:val="Íèæíèé êîëîíòèòóë"/>
    <w:basedOn w:val="Style24"/>
    <w:qFormat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/>
    </w:rPr>
  </w:style>
  <w:style w:type="paragraph" w:styleId="Style27">
    <w:name w:val="àäðåñ"/>
    <w:basedOn w:val="Style24"/>
    <w:qFormat/>
    <w:pPr>
      <w:ind w:left="2880" w:hanging="0"/>
    </w:pPr>
    <w:rPr>
      <w:rFonts w:ascii="Arial" w:hAnsi="Arial"/>
    </w:rPr>
  </w:style>
  <w:style w:type="paragraph" w:styleId="Style28">
    <w:name w:val="Äàòà"/>
    <w:basedOn w:val="Style24"/>
    <w:next w:val="Style24"/>
    <w:qFormat/>
    <w:pPr/>
    <w:rPr>
      <w:rFonts w:ascii="MS Sans Serif" w:hAnsi="MS Sans Serif"/>
    </w:rPr>
  </w:style>
  <w:style w:type="paragraph" w:styleId="Style29">
    <w:name w:val="Çàãîëîâîê çàïèñêè"/>
    <w:basedOn w:val="Style24"/>
    <w:next w:val="Style24"/>
    <w:qFormat/>
    <w:pPr/>
    <w:rPr>
      <w:rFonts w:ascii="MS Sans Serif" w:hAnsi="MS Sans Serif"/>
    </w:rPr>
  </w:style>
  <w:style w:type="paragraph" w:styleId="Style30">
    <w:name w:val="çàãîëîâîê ÒÑ"/>
    <w:basedOn w:val="Style24"/>
    <w:next w:val="Style24"/>
    <w:qFormat/>
    <w:pPr>
      <w:spacing w:before="120" w:after="0"/>
    </w:pPr>
    <w:rPr>
      <w:rFonts w:ascii="Arial" w:hAnsi="Arial"/>
      <w:b/>
    </w:rPr>
  </w:style>
  <w:style w:type="paragraph" w:styleId="Style31">
    <w:name w:val="Îñíîâíîé òåêñò"/>
    <w:basedOn w:val="Style24"/>
    <w:qFormat/>
    <w:pPr>
      <w:spacing w:before="0" w:after="120"/>
    </w:pPr>
    <w:rPr>
      <w:rFonts w:ascii="MS Sans Serif" w:hAnsi="MS Sans Serif"/>
    </w:rPr>
  </w:style>
  <w:style w:type="paragraph" w:styleId="Style32">
    <w:name w:val="Êðàñíàÿ ñòðîêà"/>
    <w:basedOn w:val="Style31"/>
    <w:qFormat/>
    <w:pPr>
      <w:spacing w:before="0" w:after="120"/>
      <w:ind w:firstLine="210"/>
    </w:pPr>
    <w:rPr>
      <w:rFonts w:ascii="MS Sans Serif" w:hAnsi="MS Sans Serif"/>
    </w:rPr>
  </w:style>
  <w:style w:type="paragraph" w:styleId="21">
    <w:name w:val="Îñíîâíîé òåêñò 2"/>
    <w:basedOn w:val="Style24"/>
    <w:qFormat/>
    <w:pPr>
      <w:spacing w:lineRule="auto" w:line="480" w:before="0" w:after="120"/>
    </w:pPr>
    <w:rPr>
      <w:rFonts w:ascii="MS Sans Serif" w:hAnsi="MS Sans Serif"/>
    </w:rPr>
  </w:style>
  <w:style w:type="paragraph" w:styleId="22">
    <w:name w:val="Êðàñíàÿ ñòðîêà 2"/>
    <w:basedOn w:val="21"/>
    <w:qFormat/>
    <w:pPr>
      <w:spacing w:before="0" w:after="120"/>
      <w:ind w:left="283" w:firstLine="210"/>
    </w:pPr>
    <w:rPr>
      <w:rFonts w:ascii="MS Sans Serif" w:hAnsi="MS Sans Serif"/>
    </w:rPr>
  </w:style>
  <w:style w:type="paragraph" w:styleId="Style33">
    <w:name w:val="Ìàðêèðîâàííûé ñïèñîê"/>
    <w:basedOn w:val="Style24"/>
    <w:autoRedefine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MS Sans Serif" w:hAnsi="MS Sans Serif"/>
    </w:rPr>
  </w:style>
  <w:style w:type="paragraph" w:styleId="23">
    <w:name w:val="Ìàðêèðîâàííûé ñïèñîê 2"/>
    <w:basedOn w:val="Style24"/>
    <w:autoRedefine/>
    <w:qFormat/>
    <w:pPr>
      <w:numPr>
        <w:ilvl w:val="0"/>
        <w:numId w:val="1"/>
      </w:numPr>
      <w:tabs>
        <w:tab w:val="clear" w:pos="720"/>
        <w:tab w:val="left" w:pos="643" w:leader="none"/>
      </w:tabs>
      <w:ind w:left="643" w:hanging="360"/>
    </w:pPr>
    <w:rPr>
      <w:rFonts w:ascii="MS Sans Serif" w:hAnsi="MS Sans Serif"/>
    </w:rPr>
  </w:style>
  <w:style w:type="paragraph" w:styleId="31">
    <w:name w:val="Ìàðêèðîâàííûé ñïèñîê 3"/>
    <w:basedOn w:val="Style24"/>
    <w:autoRedefine/>
    <w:qFormat/>
    <w:pPr>
      <w:numPr>
        <w:ilvl w:val="0"/>
        <w:numId w:val="3"/>
      </w:numPr>
      <w:tabs>
        <w:tab w:val="clear" w:pos="720"/>
        <w:tab w:val="left" w:pos="926" w:leader="none"/>
      </w:tabs>
      <w:ind w:left="926" w:hanging="360"/>
    </w:pPr>
    <w:rPr>
      <w:rFonts w:ascii="MS Sans Serif" w:hAnsi="MS Sans Serif"/>
    </w:rPr>
  </w:style>
  <w:style w:type="paragraph" w:styleId="41">
    <w:name w:val="Ìàðêèðîâàííûé ñïèñîê 4"/>
    <w:basedOn w:val="Style24"/>
    <w:autoRedefine/>
    <w:qFormat/>
    <w:pPr>
      <w:numPr>
        <w:ilvl w:val="0"/>
        <w:numId w:val="4"/>
      </w:numPr>
      <w:tabs>
        <w:tab w:val="clear" w:pos="720"/>
        <w:tab w:val="left" w:pos="1209" w:leader="none"/>
      </w:tabs>
      <w:ind w:left="1209" w:hanging="360"/>
    </w:pPr>
    <w:rPr>
      <w:rFonts w:ascii="MS Sans Serif" w:hAnsi="MS Sans Serif"/>
    </w:rPr>
  </w:style>
  <w:style w:type="paragraph" w:styleId="51">
    <w:name w:val="Ìàðêèðîâàííûé ñïèñîê 5"/>
    <w:basedOn w:val="Style24"/>
    <w:autoRedefine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360"/>
    </w:pPr>
    <w:rPr>
      <w:rFonts w:ascii="MS Sans Serif" w:hAnsi="MS Sans Serif"/>
    </w:rPr>
  </w:style>
  <w:style w:type="paragraph" w:styleId="Style34">
    <w:name w:val="Íàçâàíèå"/>
    <w:basedOn w:val="Style24"/>
    <w:next w:val="Style24"/>
    <w:qFormat/>
    <w:pPr>
      <w:spacing w:before="120" w:after="120"/>
    </w:pPr>
    <w:rPr>
      <w:rFonts w:ascii="MS Sans Serif" w:hAnsi="MS Sans Serif"/>
      <w:b/>
    </w:rPr>
  </w:style>
  <w:style w:type="paragraph" w:styleId="Style35">
    <w:name w:val="Íóìåðîâàííûé ñïèñîê"/>
    <w:basedOn w:val="Style24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rFonts w:ascii="MS Sans Serif" w:hAnsi="MS Sans Serif"/>
    </w:rPr>
  </w:style>
  <w:style w:type="paragraph" w:styleId="24">
    <w:name w:val="Íóìåðîâàííûé ñïèñîê 2"/>
    <w:basedOn w:val="Style24"/>
    <w:qFormat/>
    <w:pPr>
      <w:numPr>
        <w:ilvl w:val="0"/>
        <w:numId w:val="7"/>
      </w:numPr>
      <w:tabs>
        <w:tab w:val="clear" w:pos="720"/>
        <w:tab w:val="left" w:pos="643" w:leader="none"/>
      </w:tabs>
      <w:ind w:left="643" w:hanging="360"/>
    </w:pPr>
    <w:rPr>
      <w:rFonts w:ascii="MS Sans Serif" w:hAnsi="MS Sans Serif"/>
    </w:rPr>
  </w:style>
  <w:style w:type="paragraph" w:styleId="32">
    <w:name w:val="Íóìåðîâàííûé ñïèñîê 3"/>
    <w:basedOn w:val="Style24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360"/>
    </w:pPr>
    <w:rPr>
      <w:rFonts w:ascii="MS Sans Serif" w:hAnsi="MS Sans Serif"/>
    </w:rPr>
  </w:style>
  <w:style w:type="paragraph" w:styleId="42">
    <w:name w:val="Íóìåðîâàííûé ñïèñîê 4"/>
    <w:basedOn w:val="Style24"/>
    <w:qFormat/>
    <w:pPr>
      <w:numPr>
        <w:ilvl w:val="0"/>
        <w:numId w:val="9"/>
      </w:numPr>
      <w:tabs>
        <w:tab w:val="clear" w:pos="720"/>
        <w:tab w:val="left" w:pos="1209" w:leader="none"/>
      </w:tabs>
      <w:ind w:left="1209" w:hanging="360"/>
    </w:pPr>
    <w:rPr>
      <w:rFonts w:ascii="MS Sans Serif" w:hAnsi="MS Sans Serif"/>
    </w:rPr>
  </w:style>
  <w:style w:type="paragraph" w:styleId="52">
    <w:name w:val="Íóìåðîâàííûé ñïèñîê 5"/>
    <w:basedOn w:val="Style24"/>
    <w:qFormat/>
    <w:pPr>
      <w:numPr>
        <w:ilvl w:val="0"/>
        <w:numId w:val="10"/>
      </w:numPr>
      <w:tabs>
        <w:tab w:val="clear" w:pos="720"/>
        <w:tab w:val="left" w:pos="1492" w:leader="none"/>
      </w:tabs>
      <w:ind w:left="1492" w:hanging="360"/>
    </w:pPr>
    <w:rPr>
      <w:rFonts w:ascii="MS Sans Serif" w:hAnsi="MS Sans Serif"/>
    </w:rPr>
  </w:style>
  <w:style w:type="paragraph" w:styleId="Style36">
    <w:name w:val="îáðàòíûé àäðåñ"/>
    <w:basedOn w:val="Style24"/>
    <w:qFormat/>
    <w:pPr/>
    <w:rPr>
      <w:rFonts w:ascii="Arial" w:hAnsi="Arial"/>
    </w:rPr>
  </w:style>
  <w:style w:type="paragraph" w:styleId="Style37">
    <w:name w:val="Îáû÷íûé òåêñò ñ îòñòóïîì"/>
    <w:basedOn w:val="Style24"/>
    <w:qFormat/>
    <w:pPr>
      <w:ind w:left="720" w:hanging="0"/>
    </w:pPr>
    <w:rPr>
      <w:rFonts w:ascii="MS Sans Serif" w:hAnsi="MS Sans Serif"/>
    </w:rPr>
  </w:style>
  <w:style w:type="paragraph" w:styleId="11">
    <w:name w:val="îãëàâëåíèå 1"/>
    <w:basedOn w:val="Style24"/>
    <w:next w:val="Style24"/>
    <w:autoRedefine/>
    <w:qFormat/>
    <w:pPr/>
    <w:rPr>
      <w:rFonts w:ascii="MS Sans Serif" w:hAnsi="MS Sans Serif"/>
    </w:rPr>
  </w:style>
  <w:style w:type="paragraph" w:styleId="25">
    <w:name w:val="îãëàâëåíèå 2"/>
    <w:basedOn w:val="Style24"/>
    <w:next w:val="Style24"/>
    <w:autoRedefine/>
    <w:qFormat/>
    <w:pPr>
      <w:ind w:left="200" w:hanging="0"/>
    </w:pPr>
    <w:rPr>
      <w:rFonts w:ascii="MS Sans Serif" w:hAnsi="MS Sans Serif"/>
    </w:rPr>
  </w:style>
  <w:style w:type="paragraph" w:styleId="33">
    <w:name w:val="îãëàâëåíèå 3"/>
    <w:basedOn w:val="Style24"/>
    <w:next w:val="Style24"/>
    <w:autoRedefine/>
    <w:qFormat/>
    <w:pPr>
      <w:ind w:left="400" w:hanging="0"/>
    </w:pPr>
    <w:rPr>
      <w:rFonts w:ascii="MS Sans Serif" w:hAnsi="MS Sans Serif"/>
    </w:rPr>
  </w:style>
  <w:style w:type="paragraph" w:styleId="43">
    <w:name w:val="îãëàâëåíèå 4"/>
    <w:basedOn w:val="Style24"/>
    <w:next w:val="Style24"/>
    <w:autoRedefine/>
    <w:qFormat/>
    <w:pPr>
      <w:ind w:left="600" w:hanging="0"/>
    </w:pPr>
    <w:rPr>
      <w:rFonts w:ascii="MS Sans Serif" w:hAnsi="MS Sans Serif"/>
    </w:rPr>
  </w:style>
  <w:style w:type="paragraph" w:styleId="53">
    <w:name w:val="îãëàâëåíèå 5"/>
    <w:basedOn w:val="Style24"/>
    <w:next w:val="Style24"/>
    <w:autoRedefine/>
    <w:qFormat/>
    <w:pPr>
      <w:ind w:left="800" w:hanging="0"/>
    </w:pPr>
    <w:rPr>
      <w:rFonts w:ascii="MS Sans Serif" w:hAnsi="MS Sans Serif"/>
    </w:rPr>
  </w:style>
  <w:style w:type="paragraph" w:styleId="61">
    <w:name w:val="îãëàâëåíèå 6"/>
    <w:basedOn w:val="Style24"/>
    <w:next w:val="Style24"/>
    <w:autoRedefine/>
    <w:qFormat/>
    <w:pPr>
      <w:ind w:left="1000" w:hanging="0"/>
    </w:pPr>
    <w:rPr>
      <w:rFonts w:ascii="MS Sans Serif" w:hAnsi="MS Sans Serif"/>
    </w:rPr>
  </w:style>
  <w:style w:type="paragraph" w:styleId="71">
    <w:name w:val="îãëàâëåíèå 7"/>
    <w:basedOn w:val="Style24"/>
    <w:next w:val="Style24"/>
    <w:autoRedefine/>
    <w:qFormat/>
    <w:pPr>
      <w:ind w:left="1200" w:hanging="0"/>
    </w:pPr>
    <w:rPr>
      <w:rFonts w:ascii="MS Sans Serif" w:hAnsi="MS Sans Serif"/>
    </w:rPr>
  </w:style>
  <w:style w:type="paragraph" w:styleId="81">
    <w:name w:val="îãëàâëåíèå 8"/>
    <w:basedOn w:val="Style24"/>
    <w:next w:val="Style24"/>
    <w:autoRedefine/>
    <w:qFormat/>
    <w:pPr>
      <w:ind w:left="1400" w:hanging="0"/>
    </w:pPr>
    <w:rPr>
      <w:rFonts w:ascii="MS Sans Serif" w:hAnsi="MS Sans Serif"/>
    </w:rPr>
  </w:style>
  <w:style w:type="paragraph" w:styleId="91">
    <w:name w:val="îãëàâëåíèå 9"/>
    <w:basedOn w:val="Style24"/>
    <w:next w:val="Style24"/>
    <w:autoRedefine/>
    <w:qFormat/>
    <w:pPr>
      <w:ind w:left="1600" w:hanging="0"/>
    </w:pPr>
    <w:rPr>
      <w:rFonts w:ascii="MS Sans Serif" w:hAnsi="MS Sans Serif"/>
    </w:rPr>
  </w:style>
  <w:style w:type="paragraph" w:styleId="34">
    <w:name w:val="Îñíîâíîé òåêñò 3"/>
    <w:basedOn w:val="Style24"/>
    <w:qFormat/>
    <w:pPr>
      <w:spacing w:before="0" w:after="120"/>
    </w:pPr>
    <w:rPr>
      <w:rFonts w:ascii="MS Sans Serif" w:hAnsi="MS Sans Serif"/>
      <w:sz w:val="16"/>
    </w:rPr>
  </w:style>
  <w:style w:type="paragraph" w:styleId="26">
    <w:name w:val="Îñíîâíîé òåêñò ñ îòñòóïîì 2"/>
    <w:basedOn w:val="Style24"/>
    <w:qFormat/>
    <w:pPr>
      <w:spacing w:lineRule="auto" w:line="480" w:before="0" w:after="120"/>
      <w:ind w:left="283" w:hanging="0"/>
    </w:pPr>
    <w:rPr>
      <w:rFonts w:ascii="MS Sans Serif" w:hAnsi="MS Sans Serif"/>
    </w:rPr>
  </w:style>
  <w:style w:type="paragraph" w:styleId="35">
    <w:name w:val="Îñíîâíîé òåêñò ñ îòñòóïîì 3"/>
    <w:basedOn w:val="Style24"/>
    <w:qFormat/>
    <w:pPr>
      <w:spacing w:before="0" w:after="120"/>
      <w:ind w:left="283" w:hanging="0"/>
    </w:pPr>
    <w:rPr>
      <w:rFonts w:ascii="MS Sans Serif" w:hAnsi="MS Sans Serif"/>
      <w:sz w:val="16"/>
    </w:rPr>
  </w:style>
  <w:style w:type="paragraph" w:styleId="Style38">
    <w:name w:val="ñïèñîê èëëþñòðàöèé"/>
    <w:basedOn w:val="Style24"/>
    <w:next w:val="Style24"/>
    <w:qFormat/>
    <w:pPr>
      <w:ind w:left="400" w:hanging="400"/>
    </w:pPr>
    <w:rPr>
      <w:rFonts w:ascii="MS Sans Serif" w:hAnsi="MS Sans Serif"/>
    </w:rPr>
  </w:style>
  <w:style w:type="paragraph" w:styleId="Style39">
    <w:name w:val="Ïîäçàãîëîâîê"/>
    <w:basedOn w:val="Style24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Style40">
    <w:name w:val="Ïîäïèñü"/>
    <w:basedOn w:val="Style24"/>
    <w:qFormat/>
    <w:pPr>
      <w:ind w:left="4252" w:hanging="0"/>
    </w:pPr>
    <w:rPr>
      <w:rFonts w:ascii="MS Sans Serif" w:hAnsi="MS Sans Serif"/>
    </w:rPr>
  </w:style>
  <w:style w:type="paragraph" w:styleId="Style41">
    <w:name w:val="Ïðèâåòñòâèå"/>
    <w:basedOn w:val="Style24"/>
    <w:next w:val="Style24"/>
    <w:qFormat/>
    <w:pPr/>
    <w:rPr>
      <w:rFonts w:ascii="MS Sans Serif" w:hAnsi="MS Sans Serif"/>
    </w:rPr>
  </w:style>
  <w:style w:type="paragraph" w:styleId="Style42">
    <w:name w:val="Ïðîäîëæåíèå ñïèñêà"/>
    <w:basedOn w:val="Style24"/>
    <w:qFormat/>
    <w:pPr>
      <w:spacing w:before="0" w:after="120"/>
      <w:ind w:left="283" w:hanging="0"/>
    </w:pPr>
    <w:rPr>
      <w:rFonts w:ascii="MS Sans Serif" w:hAnsi="MS Sans Serif"/>
    </w:rPr>
  </w:style>
  <w:style w:type="paragraph" w:styleId="27">
    <w:name w:val="Ïðîäîëæåíèå ñïèñêà 2"/>
    <w:basedOn w:val="Style24"/>
    <w:qFormat/>
    <w:pPr>
      <w:spacing w:before="0" w:after="120"/>
      <w:ind w:left="566" w:hanging="0"/>
    </w:pPr>
    <w:rPr>
      <w:rFonts w:ascii="MS Sans Serif" w:hAnsi="MS Sans Serif"/>
    </w:rPr>
  </w:style>
  <w:style w:type="paragraph" w:styleId="36">
    <w:name w:val="Ïðîäîëæåíèå ñïèñêà 3"/>
    <w:basedOn w:val="Style24"/>
    <w:qFormat/>
    <w:pPr>
      <w:spacing w:before="0" w:after="120"/>
      <w:ind w:left="849" w:hanging="0"/>
    </w:pPr>
    <w:rPr>
      <w:rFonts w:ascii="MS Sans Serif" w:hAnsi="MS Sans Serif"/>
    </w:rPr>
  </w:style>
  <w:style w:type="paragraph" w:styleId="44">
    <w:name w:val="Ïðîäîëæåíèå ñïèñêà 4"/>
    <w:basedOn w:val="Style24"/>
    <w:qFormat/>
    <w:pPr>
      <w:spacing w:before="0" w:after="120"/>
      <w:ind w:left="1132" w:hanging="0"/>
    </w:pPr>
    <w:rPr>
      <w:rFonts w:ascii="MS Sans Serif" w:hAnsi="MS Sans Serif"/>
    </w:rPr>
  </w:style>
  <w:style w:type="paragraph" w:styleId="54">
    <w:name w:val="Ïðîäîëæåíèå ñïèñêà 5"/>
    <w:basedOn w:val="Style24"/>
    <w:qFormat/>
    <w:pPr>
      <w:spacing w:before="0" w:after="120"/>
      <w:ind w:left="1415" w:hanging="0"/>
    </w:pPr>
    <w:rPr>
      <w:rFonts w:ascii="MS Sans Serif" w:hAnsi="MS Sans Serif"/>
    </w:rPr>
  </w:style>
  <w:style w:type="paragraph" w:styleId="Style43">
    <w:name w:val="Ïðîùàíèå"/>
    <w:basedOn w:val="Style24"/>
    <w:qFormat/>
    <w:pPr>
      <w:ind w:left="4252" w:hanging="0"/>
    </w:pPr>
    <w:rPr>
      <w:rFonts w:ascii="MS Sans Serif" w:hAnsi="MS Sans Serif"/>
    </w:rPr>
  </w:style>
  <w:style w:type="paragraph" w:styleId="Style44">
    <w:name w:val="Ñïèñîê"/>
    <w:basedOn w:val="Style24"/>
    <w:qFormat/>
    <w:pPr>
      <w:ind w:left="283" w:hanging="283"/>
    </w:pPr>
    <w:rPr>
      <w:rFonts w:ascii="MS Sans Serif" w:hAnsi="MS Sans Serif"/>
    </w:rPr>
  </w:style>
  <w:style w:type="paragraph" w:styleId="28">
    <w:name w:val="Ñïèñîê 2"/>
    <w:basedOn w:val="Style24"/>
    <w:qFormat/>
    <w:pPr>
      <w:ind w:left="566" w:hanging="283"/>
    </w:pPr>
    <w:rPr>
      <w:rFonts w:ascii="MS Sans Serif" w:hAnsi="MS Sans Serif"/>
    </w:rPr>
  </w:style>
  <w:style w:type="paragraph" w:styleId="37">
    <w:name w:val="Ñïèñîê 3"/>
    <w:basedOn w:val="Style24"/>
    <w:qFormat/>
    <w:pPr>
      <w:ind w:left="849" w:hanging="283"/>
    </w:pPr>
    <w:rPr>
      <w:rFonts w:ascii="MS Sans Serif" w:hAnsi="MS Sans Serif"/>
    </w:rPr>
  </w:style>
  <w:style w:type="paragraph" w:styleId="45">
    <w:name w:val="Ñïèñîê 4"/>
    <w:basedOn w:val="Style24"/>
    <w:qFormat/>
    <w:pPr>
      <w:ind w:left="1132" w:hanging="283"/>
    </w:pPr>
    <w:rPr>
      <w:rFonts w:ascii="MS Sans Serif" w:hAnsi="MS Sans Serif"/>
    </w:rPr>
  </w:style>
  <w:style w:type="paragraph" w:styleId="55">
    <w:name w:val="Ñïèñîê 5"/>
    <w:basedOn w:val="Style24"/>
    <w:qFormat/>
    <w:pPr>
      <w:ind w:left="1415" w:hanging="283"/>
    </w:pPr>
    <w:rPr>
      <w:rFonts w:ascii="MS Sans Serif" w:hAnsi="MS Sans Serif"/>
    </w:rPr>
  </w:style>
  <w:style w:type="paragraph" w:styleId="Style45">
    <w:name w:val="Ñõåìà äîêóìåíòà"/>
    <w:basedOn w:val="Style24"/>
    <w:qFormat/>
    <w:pPr>
      <w:shd w:fill="000080"/>
    </w:pPr>
    <w:rPr>
      <w:rFonts w:ascii="Tahoma" w:hAnsi="Tahoma"/>
    </w:rPr>
  </w:style>
  <w:style w:type="paragraph" w:styleId="Style46">
    <w:name w:val="òàáëèöà ññûëîê"/>
    <w:basedOn w:val="Style24"/>
    <w:next w:val="Style24"/>
    <w:qFormat/>
    <w:pPr>
      <w:ind w:left="200" w:hanging="200"/>
    </w:pPr>
    <w:rPr>
      <w:rFonts w:ascii="MS Sans Serif" w:hAnsi="MS Sans Serif"/>
    </w:rPr>
  </w:style>
  <w:style w:type="paragraph" w:styleId="Style47">
    <w:name w:val="Òåêñò"/>
    <w:basedOn w:val="Style24"/>
    <w:qFormat/>
    <w:pPr/>
    <w:rPr>
      <w:rFonts w:ascii="Courier New" w:hAnsi="Courier New"/>
    </w:rPr>
  </w:style>
  <w:style w:type="paragraph" w:styleId="Style48">
    <w:name w:val="Òåêñò êîíöåâîé ñíîñêè"/>
    <w:basedOn w:val="Style24"/>
    <w:qFormat/>
    <w:pPr/>
    <w:rPr>
      <w:rFonts w:ascii="MS Sans Serif" w:hAnsi="MS Sans Serif"/>
    </w:rPr>
  </w:style>
  <w:style w:type="paragraph" w:styleId="Style49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Style50">
    <w:name w:val="òåêñò ïðèìå÷àíèÿ"/>
    <w:basedOn w:val="Style24"/>
    <w:qFormat/>
    <w:pPr/>
    <w:rPr>
      <w:rFonts w:ascii="MS Sans Serif" w:hAnsi="MS Sans Serif"/>
    </w:rPr>
  </w:style>
  <w:style w:type="paragraph" w:styleId="Style51">
    <w:name w:val="òåêñò ñíîñêè"/>
    <w:basedOn w:val="Style24"/>
    <w:qFormat/>
    <w:pPr/>
    <w:rPr>
      <w:rFonts w:ascii="MS Sans Serif" w:hAnsi="MS Sans Serif"/>
    </w:rPr>
  </w:style>
  <w:style w:type="paragraph" w:styleId="12">
    <w:name w:val="óêàçàòåëü 1"/>
    <w:basedOn w:val="Style24"/>
    <w:next w:val="Style24"/>
    <w:autoRedefine/>
    <w:qFormat/>
    <w:pPr>
      <w:ind w:left="200" w:hanging="200"/>
    </w:pPr>
    <w:rPr>
      <w:rFonts w:ascii="MS Sans Serif" w:hAnsi="MS Sans Serif"/>
    </w:rPr>
  </w:style>
  <w:style w:type="paragraph" w:styleId="Style52">
    <w:name w:val="óêàçàòåëü"/>
    <w:basedOn w:val="Style24"/>
    <w:next w:val="12"/>
    <w:qFormat/>
    <w:pPr/>
    <w:rPr>
      <w:rFonts w:ascii="Arial" w:hAnsi="Arial"/>
      <w:b/>
    </w:rPr>
  </w:style>
  <w:style w:type="paragraph" w:styleId="29">
    <w:name w:val="óêàçàòåëü 2"/>
    <w:basedOn w:val="Style24"/>
    <w:next w:val="Style24"/>
    <w:autoRedefine/>
    <w:qFormat/>
    <w:pPr>
      <w:ind w:left="400" w:hanging="200"/>
    </w:pPr>
    <w:rPr>
      <w:rFonts w:ascii="MS Sans Serif" w:hAnsi="MS Sans Serif"/>
    </w:rPr>
  </w:style>
  <w:style w:type="paragraph" w:styleId="38">
    <w:name w:val="óêàçàòåëü 3"/>
    <w:basedOn w:val="Style24"/>
    <w:next w:val="Style24"/>
    <w:autoRedefine/>
    <w:qFormat/>
    <w:pPr>
      <w:ind w:left="600" w:hanging="200"/>
    </w:pPr>
    <w:rPr>
      <w:rFonts w:ascii="MS Sans Serif" w:hAnsi="MS Sans Serif"/>
    </w:rPr>
  </w:style>
  <w:style w:type="paragraph" w:styleId="46">
    <w:name w:val="óêàçàòåëü 4"/>
    <w:basedOn w:val="Style24"/>
    <w:next w:val="Style24"/>
    <w:autoRedefine/>
    <w:qFormat/>
    <w:pPr>
      <w:ind w:left="800" w:hanging="200"/>
    </w:pPr>
    <w:rPr>
      <w:rFonts w:ascii="MS Sans Serif" w:hAnsi="MS Sans Serif"/>
    </w:rPr>
  </w:style>
  <w:style w:type="paragraph" w:styleId="56">
    <w:name w:val="óêàçàòåëü 5"/>
    <w:basedOn w:val="Style24"/>
    <w:next w:val="Style24"/>
    <w:autoRedefine/>
    <w:qFormat/>
    <w:pPr>
      <w:ind w:left="1000" w:hanging="200"/>
    </w:pPr>
    <w:rPr>
      <w:rFonts w:ascii="MS Sans Serif" w:hAnsi="MS Sans Serif"/>
    </w:rPr>
  </w:style>
  <w:style w:type="paragraph" w:styleId="62">
    <w:name w:val="óêàçàòåëü 6"/>
    <w:basedOn w:val="Style24"/>
    <w:next w:val="Style24"/>
    <w:autoRedefine/>
    <w:qFormat/>
    <w:pPr>
      <w:ind w:left="1200" w:hanging="200"/>
    </w:pPr>
    <w:rPr>
      <w:rFonts w:ascii="MS Sans Serif" w:hAnsi="MS Sans Serif"/>
    </w:rPr>
  </w:style>
  <w:style w:type="paragraph" w:styleId="72">
    <w:name w:val="óêàçàòåëü 7"/>
    <w:basedOn w:val="Style24"/>
    <w:next w:val="Style24"/>
    <w:autoRedefine/>
    <w:qFormat/>
    <w:pPr>
      <w:ind w:left="1400" w:hanging="200"/>
    </w:pPr>
    <w:rPr>
      <w:rFonts w:ascii="MS Sans Serif" w:hAnsi="MS Sans Serif"/>
    </w:rPr>
  </w:style>
  <w:style w:type="paragraph" w:styleId="82">
    <w:name w:val="óêàçàòåëü 8"/>
    <w:basedOn w:val="Style24"/>
    <w:next w:val="Style24"/>
    <w:autoRedefine/>
    <w:qFormat/>
    <w:pPr>
      <w:ind w:left="1600" w:hanging="200"/>
    </w:pPr>
    <w:rPr>
      <w:rFonts w:ascii="MS Sans Serif" w:hAnsi="MS Sans Serif"/>
    </w:rPr>
  </w:style>
  <w:style w:type="paragraph" w:styleId="92">
    <w:name w:val="óêàçàòåëü 9"/>
    <w:basedOn w:val="Style24"/>
    <w:next w:val="Style24"/>
    <w:autoRedefine/>
    <w:qFormat/>
    <w:pPr>
      <w:ind w:left="1800" w:hanging="200"/>
    </w:pPr>
    <w:rPr>
      <w:rFonts w:ascii="MS Sans Serif" w:hAnsi="MS Sans Serif"/>
    </w:rPr>
  </w:style>
  <w:style w:type="paragraph" w:styleId="Style53">
    <w:name w:val="Öèòàòà"/>
    <w:basedOn w:val="Style24"/>
    <w:qFormat/>
    <w:pPr>
      <w:spacing w:before="0" w:after="120"/>
      <w:ind w:left="1440" w:right="1440" w:hanging="0"/>
    </w:pPr>
    <w:rPr>
      <w:rFonts w:ascii="MS Sans Serif" w:hAnsi="MS Sans Serif"/>
    </w:rPr>
  </w:style>
  <w:style w:type="paragraph" w:styleId="Style54">
    <w:name w:val="Øàïêà"/>
    <w:basedOn w:val="Style24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69</Words>
  <Characters>234389</Characters>
  <CharactersWithSpaces>195820</CharactersWithSpaces>
  <Company>Web Design Stud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1:56:00Z</dcterms:created>
  <dc:creator>МедИС</dc:creator>
  <dc:description/>
  <dc:language>en-US</dc:language>
  <cp:lastModifiedBy/>
  <dcterms:modified xsi:type="dcterms:W3CDTF">1999-09-04T11:57:00Z</dcterms:modified>
  <cp:revision>1</cp:revision>
  <dc:subject/>
  <dc:title>ЛЕКЦИИ: Кардиолог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едИС</vt:lpwstr>
  </property>
</Properties>
</file>